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Быстрота действий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 xml:space="preserve">Инструкция с иллюстрациями по обработке фотографий в Adobe Photoshop. Обязательно перед прочтением ознакомиться с предыдущей статьей, в противном случае автор ответственности за то, что вы не поймете о чем речь-таки идет, не несет. </w:t>
        <w:br/>
        <w:br/>
        <w:t xml:space="preserve">1 - </w:t>
      </w:r>
      <w:r>
        <w:rPr>
          <w:rFonts w:cs="Verdana" w:ascii="Verdana" w:hAnsi="Verdana"/>
          <w:sz w:val="14"/>
          <w:szCs w:val="14"/>
          <w:u w:val="single"/>
        </w:rPr>
        <w:t>Вступление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В предущей статье мы учились не терять качество фотографии при ее уменьшении. Для достижения цели нам пришлось выполнить достаточно длинный ряд действий. Теперь представьте, что вам нужно уменьшить качественно не одну, а гораздо больше фотографий, причем не один раз для одной статьи о кошках, а много, с периодичностью минимум в неделю для какого-нибудь он-лайн издания. </w:t>
        <w:br/>
        <w:br/>
        <w:t xml:space="preserve">Представили? Теперь представьте сколько раз ваша несчастная рука будет ползать по меню, чтобы повторить нужный процесс по обработке для каждой фотографии, представьте сколько времени вы убьете (даже страшно подумать). </w:t>
        <w:br/>
        <w:br/>
        <w:t xml:space="preserve">Конечно, для облегчения своей участи вы можете не лазить в меню, а использовать сочетания клавиш на клавиатуре (например, Ctrl+S - сохранить изображение), но опять же для некоторых действий не существует таких функциональных сочетаний, да, и не облегчит это особо вашу нудную работу. </w:t>
        <w:br/>
        <w:br/>
        <w:t xml:space="preserve">Но раз уж я подняла вопрос, то стало быть есть вполне замечательное решение его. Итак, поехали. </w:t>
        <w:br/>
        <w:br/>
        <w:t xml:space="preserve">Для начала откроем любой рисунок: File - Open </w:t>
        <w:br/>
        <w:br/>
        <w:t xml:space="preserve">2 - </w:t>
      </w:r>
      <w:r>
        <w:rPr>
          <w:rFonts w:cs="Verdana" w:ascii="Verdana" w:hAnsi="Verdana"/>
          <w:sz w:val="14"/>
          <w:szCs w:val="14"/>
          <w:u w:val="single"/>
        </w:rPr>
        <w:t>Шаг второ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Откроем окошко с Actions: Window - Show Actions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933700" cy="2924175"/>
            <wp:effectExtent l="0" t="0" r="0" b="0"/>
            <wp:docPr id="1" name="a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от оно красивое как выглядит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000250" cy="1352550"/>
            <wp:effectExtent l="0" t="0" r="0" b="0"/>
            <wp:docPr id="2" name="ac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t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3 - </w:t>
      </w:r>
      <w:r>
        <w:rPr>
          <w:rFonts w:cs="Verdana" w:ascii="Verdana" w:hAnsi="Verdana"/>
          <w:sz w:val="14"/>
          <w:szCs w:val="14"/>
          <w:u w:val="single"/>
        </w:rPr>
        <w:t>Шаг трети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В окошке с Actions нажимаем на черную стрелочку в кружочке, выпадет меню, в котором мы выберем пунт New Set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467100" cy="828675"/>
            <wp:effectExtent l="0" t="0" r="0" b="0"/>
            <wp:docPr id="3" name="a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ct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водим название: My actions (или любое другое, на ваше усмотрение)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419475" cy="1323975"/>
            <wp:effectExtent l="0" t="0" r="0" b="0"/>
            <wp:docPr id="4" name="a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ct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Появилась новая папочка My actions. В ней вы будете хранить набор ваших Actions (действий), или может быть только одно действие, которое мы туда сейчас запишем. </w:t>
        <w:br/>
        <w:br/>
        <w:t xml:space="preserve">4 - </w:t>
      </w:r>
      <w:r>
        <w:rPr>
          <w:rFonts w:cs="Verdana" w:ascii="Verdana" w:hAnsi="Verdana"/>
          <w:sz w:val="14"/>
          <w:szCs w:val="14"/>
          <w:u w:val="single"/>
        </w:rPr>
        <w:t>Шаг четверты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Приступим к созданию Action по качественному уменьшению. </w:t>
        <w:br/>
        <w:br/>
        <w:t xml:space="preserve">Опять нажимаем на черную стрелку в кружочке, в выпавшем меню выбираем New Action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486150" cy="885825"/>
            <wp:effectExtent l="0" t="0" r="0" b="0"/>
            <wp:docPr id="5" name="a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ct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Назовем как-нибудь, например, Image to 200 px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657600" cy="1476375"/>
            <wp:effectExtent l="0" t="0" r="0" b="0"/>
            <wp:docPr id="6" name="a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ct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Создали новый Action. Обратите внимание на красный кружок внизу окна - он символизирует, что все операции, которые мы сейчас произведем над картинкой, запишутся в Action. Если хотите прекратить запись, то нажмите на квадратик рядом с красным кружком. Снова возобновить - снова нажмите на кружок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105025" cy="1838325"/>
            <wp:effectExtent l="0" t="0" r="0" b="0"/>
            <wp:docPr id="7" name="ac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ct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Теперь откроем предыдущую статью, в которой я вас учила качественно уменьшать картинку, и вспомним какие операции и в каком порядке мы производили над картинкой, уменьшая ее до 200 пикселов. Сейчас мы запишем все это в наш Action. </w:t>
        <w:br/>
        <w:br/>
        <w:t xml:space="preserve">5 - </w:t>
      </w:r>
      <w:r>
        <w:rPr>
          <w:rFonts w:cs="Verdana" w:ascii="Verdana" w:hAnsi="Verdana"/>
          <w:sz w:val="14"/>
          <w:szCs w:val="14"/>
          <w:u w:val="single"/>
        </w:rPr>
        <w:t>Шаг пяты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Первой операцией было применение фильра Sharpen, значит выбираем в меню: Filter - Sharpen - Sharpen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467100" cy="2714625"/>
            <wp:effectExtent l="0" t="0" r="0" b="0"/>
            <wp:docPr id="8" name="a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ct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Итак, первую операцию мы занесли в наш Action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105025" cy="1847850"/>
            <wp:effectExtent l="0" t="0" r="0" b="0"/>
            <wp:docPr id="9" name="ac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ct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6 - </w:t>
      </w:r>
      <w:r>
        <w:rPr>
          <w:rFonts w:cs="Verdana" w:ascii="Verdana" w:hAnsi="Verdana"/>
          <w:sz w:val="14"/>
          <w:szCs w:val="14"/>
          <w:u w:val="single"/>
        </w:rPr>
        <w:t>Шаг шесто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Второй операцией было уменьшение картинки в два раза (на 50%)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495550" cy="2705100"/>
            <wp:effectExtent l="0" t="0" r="0" b="0"/>
            <wp:docPr id="10" name="ac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ct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705225" cy="2962275"/>
            <wp:effectExtent l="0" t="0" r="0" b="0"/>
            <wp:docPr id="11" name="umt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mter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от уже мы записали и вторую операцию над картинкой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057400" cy="2247900"/>
            <wp:effectExtent l="0" t="0" r="0" b="0"/>
            <wp:docPr id="12" name="ac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ct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7 - </w:t>
      </w:r>
      <w:r>
        <w:rPr>
          <w:rFonts w:cs="Verdana" w:ascii="Verdana" w:hAnsi="Verdana"/>
          <w:sz w:val="14"/>
          <w:szCs w:val="14"/>
          <w:u w:val="single"/>
        </w:rPr>
        <w:t>Шаг седьмо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Записываем оставшиеся пять операций в наш Action: </w:t>
        <w:br/>
        <w:br/>
        <w:t xml:space="preserve">- Image - Adjust - Hue/Saturation (Saturation +10) </w:t>
        <w:br/>
        <w:t xml:space="preserve">- Filter - Sharpen - Sharpen </w:t>
        <w:br/>
        <w:t>- Image - Image size (width 200 px)</w:t>
        <w:br/>
        <w:t xml:space="preserve">- Filter - Sharpen - Unsharp Mask </w:t>
        <w:br/>
        <w:t xml:space="preserve">- File - Save </w:t>
        <w:br/>
        <w:br/>
        <w:t xml:space="preserve">После того, как записали все операции над картинкой, не забудьте прекратить запись (нажать на квадрат). </w:t>
        <w:br/>
        <w:br/>
        <w:t xml:space="preserve">В итоге должны получить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019300" cy="2962275"/>
            <wp:effectExtent l="0" t="0" r="0" b="0"/>
            <wp:docPr id="13" name="ac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ct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ы можете удалять не нужные операции из Action (удерживая левой кнопкой мыши перетащить ненужную операцию на значок корзины). Мы можете менять операции местами (перетаскивая их мышкой), вы можете добавлять новые операции в список (нажав на кнопку записи). </w:t>
        <w:br/>
        <w:br/>
        <w:t xml:space="preserve">Если вы хотите, чтобы какая-то операция из списка не выполнялась, то уберите напротив нее черную галочку. </w:t>
        <w:br/>
        <w:br/>
        <w:t xml:space="preserve">Чтобы запустить Action надо кликнуть левой кнопкой мыши на первую операцию в списке (или на название Action), а затем нажать на кнопку Play (стрелочка рядом с кружочком записи). </w:t>
        <w:br/>
        <w:br/>
        <w:t xml:space="preserve">Если вы нажмете Play, то все операции над картинкой (включая сохранение) будут выполнены мгновенно. Если вы хотите контролировать ход Action, тогда включите Toggle dialog (иконки окошка рядом с галочками)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000250" cy="2943225"/>
            <wp:effectExtent l="0" t="0" r="0" b="0"/>
            <wp:docPr id="14" name="act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ct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>Теперь вы можете без особого труда обработать хоть сотню картинок по заданной схем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 xml:space="preserve">(с) 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postroika</w:t>
      </w:r>
      <w:r>
        <w:rPr>
          <w:rFonts w:cs="Verdana" w:ascii="Verdana" w:hAnsi="Verdana"/>
          <w:b/>
          <w:bCs/>
          <w:sz w:val="20"/>
          <w:szCs w:val="14"/>
        </w:rPr>
        <w:t>.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7:44:00Z</dcterms:created>
  <dc:creator>Nata</dc:creator>
  <dc:description/>
  <dc:language>en-US</dc:language>
  <cp:lastModifiedBy>Nata</cp:lastModifiedBy>
  <dcterms:modified xsi:type="dcterms:W3CDTF">2004-09-12T17:45:00Z</dcterms:modified>
  <cp:revision>1</cp:revision>
  <dc:subject/>
  <dc:title>Быстрота действий</dc:title>
</cp:coreProperties>
</file>