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Коллаж, урок 5. Бандито-гангстерито I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этом уроке мы с вами продолжим работу над сайтом, который мы начали строить в четвертом уроке. </w:t>
        <w:br/>
        <w:br/>
        <w:t xml:space="preserve">В четвертом уроке мы создали "шапку" для нашего сайта. Теперь нам надо подумать, как будут выглядеть другие элементы его, какими они будут. Конечно же, мы с вами попытаемся выдержать сайт в одном стиле, для этого мы будем использовать активно текстуру, которая у нас послужила стеной (фоном) в "шапке". </w:t>
        <w:br/>
        <w:br/>
        <w:t xml:space="preserve">Вспомним какую мы планировали сетку для нашего сайта, как будут располагаться основные значимые блоки на нашем сайте: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68592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Все весьма просто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96227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Создадим новый слой, который будет у нас служить подложкой под содержимое сайта (Layer - New layer). Цвет выберем для слоя бордовый (выделяем область при помощи инструмента Rectangular Marquee Tool, затем заливаем ее нужным цветом). Почему бордовый? Потому что бордовый благородный цвет, кроме того в нашем случае он поддержит мрачную атмосферу сайта (он перекликается с кровавыми пятнами на стене, и в тоже время уравновешивает их, смягчает). </w:t>
        <w:br/>
        <w:br/>
        <w:t xml:space="preserve">По ширине у меня бордовый слой получился 770 пикселей. Обратите внимание - левый край бордового слоя у меня выровнен по краю картинки с мафиозами. Правый край выровнен по тени за колесом машины (см. красную пометку на иллюстрации). Почему правый край бордового слоя выровнен так? Потому что правый край шапки у нас рваный и если бы мы выравнивали по нему, то получилось бы не очень хорошо: четкий край основного содержания спорил бы с рванным, нарочито незаконченным, краем шапки. </w:t>
        <w:br/>
        <w:br/>
        <w:t xml:space="preserve">А так у нас правый край шапки чувствует себя свободно, а край бордового слоя мы завязали с другим элементом шапки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733675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Как я уже говорила, мы с вами будем активно использовать при оформлении содержимого сайта ту же текстуру, что у нас является основной в шапке. Делать мы это будем, чтобы связать шапку и остальной сайт друг с другом, чтобы они смотрелись однородно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69545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Кто потерял нужную текстуру, может скачать ее к себе на компьютер заново: </w:t>
      </w:r>
      <w:hyperlink r:id="rId6">
        <w:r>
          <w:rPr>
            <w:rStyle w:val="InternetLink"/>
            <w:rFonts w:cs="Verdana" w:ascii="Verdana" w:hAnsi="Verdana"/>
          </w:rPr>
          <w:t>texture.zip</w:t>
        </w:r>
      </w:hyperlink>
      <w:r>
        <w:rPr>
          <w:rFonts w:cs="Verdana" w:ascii="Verdana" w:hAnsi="Verdana"/>
        </w:rPr>
        <w:t xml:space="preserve"> (84 кб). </w:t>
        <w:br/>
        <w:br/>
        <w:t xml:space="preserve">Открываем в Photoshop файл с текстурой. Выделяем один из фрагментов, как показано на иллюстрации (при помощи Rectangular Marquee Tool)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3028950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Копируем, вставляем на наш лист с макетом сайта. Разворачиваем на 90 градусов (Edit - Transform - Rotate 90). Далее при помощи Image - Adjustments - Color Balance убираем цвет фрагмента в бордовый. Теперь при помощи Image - Adjustments - Curves делаем фрагмент более темным и насыщенным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924050" cy="335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Зачем нам понадобился этот фрагмент? Мы его сделаем подложкой под заголовки в меню. А раз так, то таких фрагментов нам понадобиться несколько, а это значит, что нам нужно создать несколько копий слоя с фрагментом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247900" cy="236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Создали еще три новых слоя с фрагментом. Выровняли все четыре слоя (один у нас был +3 = 4) по левому краю бордового слоя. Распределили их по листу, как показано на иллюстрации. </w:t>
        <w:br/>
        <w:br/>
        <w:t xml:space="preserve">Раз эти слои служат подложкой (фоном) под заголовки, то напишем на них сами заголовки: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371600" cy="339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Заголовки мы написали тем же декоративным шрифтом, что и надпись в шапке. </w:t>
        <w:br/>
        <w:br/>
        <w:t xml:space="preserve">Раз есть заголовки, то должны быть и подзаголовки - в нашем случае пункты меню: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685925" cy="465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Их мы создаем уже другим шрифтом. Почему другим и именно таким? Потому что, когда вы или кто-то другой будет верстать страницу, то пункты меню будут написаны одним из стандартных шрифтов, и мы должны это учесть в нашем макете. </w:t>
        <w:br/>
        <w:br/>
        <w:t xml:space="preserve">Теперь, когда мы создали меню, давайте теперь разметим контент (основное содержание сайта). Пусть на первой странице у нас будут Новости. Это значит, что мы с вами сейчас сделаем заголовок, в котором напишем, что это у нас страница с новостями, а также разметим, как будут выглядеть заголовки новостей и сам текст новостей. </w:t>
        <w:br/>
        <w:br/>
        <w:t xml:space="preserve">Итак, сначала создадим подложку под заголовок с новостями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4076700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Для этого скопируем слой с подложкой из-под заголовков в меню. Развернем этот слой по горизонтали (Flip Horizontal), и расположим, как указано на иллюстрации. Затем создадим надпись (сам заголовок), тем же шрифтом, что и заголовки в меню. </w:t>
        <w:br/>
        <w:br/>
        <w:t xml:space="preserve">Конечно же, нас не устраивает, что у нас получился такой куцый и некрасивый заголовок, поэтому мы немного дорисуем подложку под заголовок НОВОСТИ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5629275" cy="246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Мы опять обратимся к текстуре, с которой работали. Вырежем из нее пару кусочков, перенесем их на наш лист с макетом. Развернем их, как нам нужно. Затем при помощи Image - Adjustments - Color Balance сделаем цвет кусочков бордовым. Далее при помощи Image - Adjustments - Curves сделаем их цвет более насыщенным. После чего сопоставим их с плашкой, лежащей под заголовком Новости. Если надо, что-то подотрем ластиком, что-то обрежем, чтобы наша плашка смотрелась целостной. После чего склеим все кусочки плашки. Плашка должна простираться до правого края бордового слоя. </w:t>
        <w:br/>
        <w:br/>
        <w:t xml:space="preserve">Теперь введем в документ заголовки к новостям. Подложки под заголовки у нас будут просто черного цвета. Поэтому создадим новый слой, затем при помощи инструмента Rectangular Marquee Tool выделим прямоугольную область. Зальем ее черным цветом 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3819525" cy="3152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Скопируем слой с подложкой под заголовок, ведь новостей у нас будет не одна, а несколько (см. иллюстрацию, плашки с заголовками новостей отмечены галочками). Затем мы введем текст заголовков и сам текст новостей непосредственно. Шрифт для текста выберем стандартный, как и для пунктов меню. </w:t>
        <w:br/>
        <w:br/>
        <w:t xml:space="preserve">С основным содержанием (контентом) сайты мы разобрались. Посмотрите, что у нас получилось. На данный момент, как мне кажется, сайт еще требует доработки. Дорабатывать мы с вами будем меню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2371725" cy="281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Вернемся к нашему рисунку с текстурой. Скопируем кусок оттуда. Вставим его на наш лист с макетом, под меню, примерно так, как показано на иллюстрации. </w:t>
        <w:br/>
        <w:br/>
        <w:t xml:space="preserve">Переключимся на бордовый слой. Выделим нижнюю часть его (все, что выходит за нижнюю грань куска с текстурой) при помощи Rectangular Marquee Tool. Затем вырежем выделение (Edit - Cut). </w:t>
        <w:br/>
        <w:br/>
        <w:t xml:space="preserve">Затем скопируем слой с текстурой. Новый слой развернем по вертикали (Edit - Transform - Flip Vertical), затем перетащим его так, чтобы он располагался между шапкой и меню. Лишнее обрежем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895475" cy="172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Это еще не все. Чтобы отделить меню от содержания, мы еще введем стойку: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962025" cy="285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3" r="-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Стойку мы опять же составили из вырезанных из текстуры кусочков, которые потом склеили меж собой. </w:t>
        <w:br/>
        <w:br/>
        <w:t xml:space="preserve">Вот теперь, на мой взгляд, сайт выглядит единым целым. </w:t>
        <w:br/>
        <w:br/>
      </w:r>
      <w:r>
        <w:rPr>
          <w:rFonts w:cs="Verdana" w:ascii="Verdana" w:hAnsi="Verdana"/>
        </w:rPr>
        <w:drawing>
          <wp:inline distT="0" distB="0" distL="0" distR="0">
            <wp:extent cx="3810000" cy="397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 xml:space="preserve">Осталось только доделать низ сайта и можно сдавать макет кодеру, чтобы он сверстал его. Низ вы будете доделывать уже самостоятельно :) </w:t>
        <w:br/>
        <w:br/>
        <w:t xml:space="preserve">Теперь давайте подведем итоги. С одной стороны мы получили достаточно интересный и оригинальный сайт при том, что у нас вполне стандартная и ординарная сетка у сайта. Про такой сайт не стыдно сказать: это сайт сделал я сам. Однако, этот сайт еще требует доработки. Так кроме низа можно еще подумать над шапкой, можно еще поиграться с меню и основным содержанием. Кроме того, мы сделали одну очень большую ошибку: в итоге по ширине у нас сайт получился 930 пикселов, а на деле под содержание у нас 770 пикселов по ширине. Т.е. получается, что этот сайт гораздо меньше рассчитываемого нами разрешения экрана (1024х768), а стало быть у нас с вами будет много неоправданно пустого пространства - это не совсем хорошо, но и не смертельно, это можно исправить, правда придется достаточно времени потратить на исправление макета. </w:t>
        <w:br/>
        <w:br/>
        <w:t xml:space="preserve">Кроме того, мы с вами неправильно размышляли, строя сайт в последних двух уроках. Мы строили как бы "от балды". А это не верный подход. Перед тем, как создавать макет нужно хорошо подумать над сайтом, его идеологией, структурой и так далее. Сейчас нам это простительно, потому что нашей задачей было закрепить знания, полученные нами в уроках, но вы должны понимать, что вне тренировочных заданий построение сайта "от балды" не допустимо. </w:t>
        <w:br/>
        <w:br/>
        <w:t xml:space="preserve">На этом я закончу пятый, но не последний урок. Надеюсь, вам было интересно. </w:t>
        <w:br/>
        <w:br/>
        <w:t>Если вы где-то захотите использовать те изображения, которые мы с вами изготовили в процессе обучения, то считайте, что у вас на то есть мое разрешение, не стесняйтесь. Однако, прежде подумайте сколько человек, пройдя уроки, захотят использовать те же изображения, так что возможно лучше для тренировки нарисовать что-нибудь свое и быть уверенным, что ни у кого не будет на сайте таких же изображений ;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(с) </w:t>
      </w:r>
      <w:r>
        <w:rPr>
          <w:rFonts w:cs="Verdana" w:ascii="Verdana" w:hAnsi="Verdana"/>
          <w:b/>
          <w:bCs/>
          <w:lang w:val="en-US"/>
        </w:rPr>
        <w:t>postroika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  <w:b/>
          <w:bCs/>
          <w:lang w:val="en-US"/>
        </w:rPr>
        <w:t>ru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Алленова Нат</w:t>
      </w:r>
      <w:r>
        <w:rPr>
          <w:rFonts w:cs="Verdana" w:ascii="Verdana" w:hAnsi="Verdana"/>
          <w:b/>
          <w:bCs/>
          <w:sz w:val="20"/>
          <w:szCs w:val="14"/>
        </w:rPr>
        <w:t>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../../D:%5C&#1044;&#1080;&#1079;&#1072;&#1081;&#1085;,%20Web,%20&#1055;&#1088;&#1086;&#1075;&#1088;&#1072;&#1084;&#1084;&#1080;&#1085;&#1075;%5C&#1055;&#1086;&#1089;&#1090;&#1088;&#1086;&#1081;&#1082;&#1072;,%20&#1084;&#1072;&#1090;&#1077;&#1088;&#1080;&#1072;&#1083;&#1099;%5C1%5Ctexture.zip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54:00Z</dcterms:created>
  <dc:creator>Nata</dc:creator>
  <dc:description/>
  <dc:language>en-US</dc:language>
  <cp:lastModifiedBy>BERKUT</cp:lastModifiedBy>
  <dcterms:modified xsi:type="dcterms:W3CDTF">2006-04-09T10:54:00Z</dcterms:modified>
  <cp:revision>2</cp:revision>
  <dc:subject/>
  <dc:title>Коллаж, урок 1</dc:title>
</cp:coreProperties>
</file>