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192" w:before="0" w:after="2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водная статья по теме компьютерная графика и графические редакторы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</w:rPr>
        <w:t xml:space="preserve">Казалось бы, с появлением компьютеров и специальных программ (графических редакторов), при помощи которых мы можем обрабатывать и создавать изображения, каждый может научиться с легкостью делать качественные рисунки, однако, это не так. Графические редакторы – инструмент сложный и для того, чтобы хорошо его освоить, уйдет не мало времени, кроме того, они не создают за вас изображения. Чтобы сделать рисунок с нуля, от вас потребуются минимальные художественные знания, т.е. вы должны представлять, что такое перспектива, светотень, как создавать иллюзию объема и т.д. </w:t>
        <w:br/>
        <w:br/>
        <w:t xml:space="preserve">Общие знания о художественных средствах вы можете получить в разделе Дизайн, в разделе же Графика мы с вами будем учиться работать с графическими редакторами, и поэтому вводную статью к разделу я посвящу обзору графических редакторов, какие они бывают, чем отличаются, а также другим вопросам, связанным с ними и обработкой изображений в компьютере. </w:t>
        <w:br/>
        <w:br/>
        <w:t xml:space="preserve">Как правило, когда мы создаем оформление нашего сайта, мы стараемся использовать уже готовые изображения: фотографии, картины, рисунки, текстуры. В графическом редакторе из нескольких разных фотографий мы можем создать необычный коллаж, который мы потом сможем использовать при оформлении нашего сайта. </w:t>
        <w:br/>
        <w:br/>
      </w: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br/>
        <w:br/>
        <w:t xml:space="preserve">Так, например, из одной фотографии и фрагмента картины художника-фантаста мы можем получить третье, совершенно отличное от двух предыдущих, изображение дамы-воительницы. Изображения, которые вы используете для создания нечто своего нового, вы можете найти в интернет, купить на дисках в компьютерных магазинах, а можете отсканировать ваши фотографии, рисунки и использовать их. Используя чужие изображения, помните, что они подлежат защите закона об авторских правах, если вы используете их в коммерческих целях (при создании рекламного плаката, сайта какой-либо компании), то автор изображения, которое вы использовали, имеет право подать на вас в суд и отсудить у вас большую сумму денег за незаконное использование его изображения, однако, пока дело касается вас лично и вашей домашней странички, и вы не извлекаете из этого выгоду, то можете спокойно создавать коллажи (изображения на основе других изображений), сколько душе вашей угодно, тренируйтесь и не бойтесь. </w:t>
        <w:br/>
        <w:br/>
        <w:br/>
      </w:r>
      <w:r>
        <w:rPr>
          <w:rFonts w:cs="Verdana" w:ascii="Verdana" w:hAnsi="Verdana"/>
          <w:sz w:val="28"/>
          <w:szCs w:val="28"/>
          <w:u w:val="single"/>
        </w:rPr>
        <w:t>Как ввести в компьютер или распечатать изображение.</w:t>
      </w:r>
      <w:r>
        <w:rPr>
          <w:rFonts w:cs="Verdana" w:ascii="Verdana" w:hAnsi="Verdana"/>
          <w:sz w:val="28"/>
          <w:szCs w:val="28"/>
        </w:rPr>
        <w:t xml:space="preserve"> </w:t>
        <w:br/>
        <w:br/>
        <w:t xml:space="preserve">Итак, я упомянула, что вы можете ввести свой рисунок или созданную вами фотографию в ваш компьютер – отсканировать. Что это такое и как это делается. Вы наверняка уже знаете, что вы можете распечатать на лист бумаги текст или картинки с вашего компьютера при помощи специальной техники: принтера, который присоединяется к вашему компьютеру. Чтобы ввести изображение в компьютер тоже есть современное техническое достижение – сканер, отсюда и название для процесса ввода изображения в компьютер: сканирование, отсканировать. Как происходит сканирование: подсоединив сканер к компьютеру, включив его, вы кладете нужную вам картинку в сканер, и затем запускаете сканер в действие при помощи специальной программы на компьютере, при помощи светового луча сканер считывает изображение, и вы его видите на экране своего компьютера, после чего вы сохраняете это изображение, и позже можете обработать его в графических редакторах. </w:t>
        <w:br/>
        <w:br/>
        <w:t xml:space="preserve">Если у вас и у ваших знакомых нет сканера и принтера, чтобы вы могли отсканировать или распечатать вашу картинку, то вы можете поехать со своим рисунком в компьютерный клуб, где за небольшую плату вам предоставят услуги по сканированию и печати. Если вы собираетесь сканировать свой рисунок, то вы должны взять его с собой, а также взять с собой диск или дискету, куда вам перепишут ваше отсканированное изображение в электронном виде. Если вы собираетесь распечатать изображение, которое у вас есть на компьютере, то вы должны записать это изображение на диск или дискету, и привезти в таком электронном виде в компьютерный клуб, чтобы персонал клуба мог распечатать вам ваше изображение на лист бумаги. </w:t>
        <w:br/>
        <w:br/>
        <w:br/>
      </w:r>
      <w:r>
        <w:rPr>
          <w:rFonts w:cs="Verdana" w:ascii="Verdana" w:hAnsi="Verdana"/>
          <w:sz w:val="28"/>
          <w:szCs w:val="28"/>
          <w:u w:val="single"/>
        </w:rPr>
        <w:t>Какие бывают графические редакторы, как представляется графика в компьютере.</w:t>
      </w:r>
      <w:r>
        <w:rPr>
          <w:rFonts w:cs="Verdana" w:ascii="Verdana" w:hAnsi="Verdana"/>
          <w:sz w:val="28"/>
          <w:szCs w:val="28"/>
        </w:rPr>
        <w:t xml:space="preserve"> </w:t>
        <w:br/>
        <w:br/>
        <w:t xml:space="preserve">Наши инструменты, при помощи, которых мы будем работать с изображениями, графические редакторы, бывают двух типов: растровые и векторные, по тому, как они представляют объекты (изображения). </w:t>
        <w:br/>
        <w:br/>
      </w:r>
      <w:r>
        <w:rPr>
          <w:rFonts w:cs="Verdana" w:ascii="Verdana" w:hAnsi="Verdana"/>
          <w:i/>
          <w:iCs/>
          <w:sz w:val="28"/>
          <w:szCs w:val="28"/>
        </w:rPr>
        <w:t>Растровые редакторы</w:t>
      </w:r>
      <w:r>
        <w:rPr>
          <w:rFonts w:cs="Verdana" w:ascii="Verdana" w:hAnsi="Verdana"/>
          <w:sz w:val="28"/>
          <w:szCs w:val="28"/>
        </w:rPr>
        <w:t xml:space="preserve"> представляют изображение в виде множества точек, это будет наглядно видно, если мы увеличим фотографию уже знакомой нам дамы, посмотрите, как выглядит ее глаз при многократном увеличении: </w:t>
        <w:br/>
        <w:br/>
      </w: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3333750" cy="165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br/>
        <w:br/>
        <w:t xml:space="preserve">Минимальная неделимая точка в растровом изображении называется пиксел. Все изображения, которые мы вводим в компьютер при помощи сканирования – растровые. </w:t>
        <w:br/>
        <w:br/>
        <w:t xml:space="preserve">Самый популярный графический редактор для работы с растровыми изображениями: Adobe Photoshop – он многофункционален, используется во всех дизайнерских студиях и конторах для работы, поэтому, если вы захотите посвятить себя профессиям рекламный или веб-дизайн, то знание Adobe Photoshop вам необходимо. Устанавливая Photoshop на свой компьютер, вы устанавливаете автоматически вспомогательную программу для Adobe Photoshop – Image Ready, она поможет вам создавать анимированные (движущиеся растровые изображения), и не только. Начинающим и любителям я могу посоветовать для начала следующие растровые графические редакторы: Image Styler или Live Motion. </w:t>
        <w:br/>
        <w:br/>
      </w:r>
      <w:r>
        <w:rPr>
          <w:rFonts w:cs="Verdana" w:ascii="Verdana" w:hAnsi="Verdana"/>
          <w:i/>
          <w:iCs/>
          <w:sz w:val="28"/>
          <w:szCs w:val="28"/>
        </w:rPr>
        <w:t>Векторные графические редакторы</w:t>
      </w:r>
      <w:r>
        <w:rPr>
          <w:rFonts w:cs="Verdana" w:ascii="Verdana" w:hAnsi="Verdana"/>
          <w:sz w:val="28"/>
          <w:szCs w:val="28"/>
        </w:rPr>
        <w:t xml:space="preserve"> представляют изображение в виде отрезков прямых, векторов. Вектор – геометрическое понятие, и вы когда-то изучали, что это такое, в школе, на всякий случай напомню: в геометрическом смысле вектор - направленный отрезок, то есть отрезок, у которого указаны начало (называемое также точкой приложения вектора) и конец. Для наглядности, посмотрим при большом приближении меч, в руке у дамы, который я рисовала в векторном редакторе: </w:t>
        <w:br/>
        <w:br/>
      </w: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3495675" cy="2876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br/>
        <w:br/>
        <w:t xml:space="preserve">Изображения, сделанные в векторных редакторах, можно открыть и в растровом редакторе, в этом случае, оно будет восприниматься, как растровое. Но если вы откроете растровое изображение в векторном редакторе, то оно само не станет по себе векторным, вам придется либо его обрисовывать самим, чтобы получить идентичное векторное изображение, либо перевести в кривые при помощи специальных программ (например, Stream Line). </w:t>
        <w:br/>
        <w:br/>
        <w:t xml:space="preserve">Один из наиболее популярных векторных графических редакторов Adobe Illustrator. Многофункционален. Используется во многих дизайнерских студиях и конторах. Программа конкурент - CorelDraw. Дизайнеры до сих пор ведут баталии на тему, что лучше Иллюстратор или Корел Дро, как правило, всякий уважающий себя дизайнер, умеет работать и в том, и в другом векторном графическом редакторе, т.к. для выполнения одних задач удобен Иллюстратор, для других Корел. А споры на тему, что лучше - бесполезны: у той и у другой программы есть свои недостатки и преимущества. </w:t>
        <w:br/>
        <w:br/>
        <w:t xml:space="preserve">Когда вы узнали, какие существуют графические редакторы, то вам наверняка захочется их скачать для работы у себя на компьютере. Сразу вас разочарую: во-первых, хорошая программа не может весить настолько мало в мегабайтах, чтобы ее было можно скачать из интернет, во-вторых, они все стоят денег. Купить все их вы можете в любом компьютерном магазине. </w:t>
        <w:br/>
        <w:br/>
        <w:t>Вот, пожалуй, и все, на этом наша вводная статья закончена. Теперь вы можете смело приступать к изучению работы с графическими редакторами, в этом вам помогут статьи на нашем сайте, также вы можете изучить статьи по теме на других сайтах, ссылки на них вы найдете в правой колонке. Однако, лучше всего приобрести в магазине не только диск с программой, но и книгу с упражнениями, последовательно выполняя которые, вам будет легче освоить графические редакторы.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(с) </w:t>
      </w:r>
      <w:r>
        <w:rPr>
          <w:rFonts w:cs="Verdana" w:ascii="Verdana" w:hAnsi="Verdana"/>
          <w:b/>
          <w:bCs/>
          <w:sz w:val="28"/>
          <w:szCs w:val="28"/>
          <w:lang w:val="en-US"/>
        </w:rPr>
        <w:t>postroika</w:t>
      </w:r>
      <w:r>
        <w:rPr>
          <w:rFonts w:cs="Verdana" w:ascii="Verdana" w:hAnsi="Verdana"/>
          <w:b/>
          <w:bCs/>
          <w:sz w:val="28"/>
          <w:szCs w:val="28"/>
        </w:rPr>
        <w:t>.</w:t>
      </w:r>
      <w:r>
        <w:rPr>
          <w:rFonts w:cs="Verdana" w:ascii="Verdana" w:hAnsi="Verdana"/>
          <w:b/>
          <w:bCs/>
          <w:sz w:val="28"/>
          <w:szCs w:val="28"/>
          <w:lang w:val="en-US"/>
        </w:rPr>
        <w:t>ru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Алленова Наталь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8:11:00Z</dcterms:created>
  <dc:creator>Nata</dc:creator>
  <dc:description/>
  <dc:language>en-US</dc:language>
  <cp:lastModifiedBy>BERKUT</cp:lastModifiedBy>
  <dcterms:modified xsi:type="dcterms:W3CDTF">2006-04-09T08:11:00Z</dcterms:modified>
  <cp:revision>2</cp:revision>
  <dc:subject/>
  <dc:title>Вводная статья по теме компьютерная графика и графические редакторы</dc:title>
</cp:coreProperties>
</file>