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Фотографии для вашего фотоальбома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Инструкция с иллюстрациями по обработке фотографий в Adobe Image Ready (аналогично вы можете обрабатывать изображения в Photoshop). Если у вас его нет, то установите (он прилагается к Adobe Photoshop, если Фотошоп у вас уже установлен, то и Image Ready тоже). </w:t>
        <w:br/>
        <w:br/>
        <w:t xml:space="preserve">1 - </w:t>
      </w:r>
      <w:r>
        <w:rPr>
          <w:rFonts w:cs="Verdana" w:ascii="Verdana" w:hAnsi="Verdana"/>
          <w:u w:val="single"/>
        </w:rPr>
        <w:t>Откройте фотографию, которую будете обрабатывать</w:t>
      </w:r>
      <w:r>
        <w:rPr>
          <w:rFonts w:cs="Verdana" w:ascii="Verdana" w:hAnsi="Verdana"/>
        </w:rPr>
        <w:t xml:space="preserve">: </w:t>
        <w:br/>
        <w:br/>
        <w:t xml:space="preserve">File - Open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2479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Выберите нужную фотографию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4238625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Если вы хотите открыть сразу несколько фотографий, то для этого надо мышкой выделить в списке нужные вам фотографии (удерживая клавишу Ctrl, кликать левой кнопкой мыши на нужные фотографии в списке). </w:t>
        <w:br/>
        <w:br/>
        <w:t xml:space="preserve">2 - </w:t>
      </w:r>
      <w:r>
        <w:rPr>
          <w:rFonts w:cs="Verdana" w:ascii="Verdana" w:hAnsi="Verdana"/>
          <w:u w:val="single"/>
        </w:rPr>
        <w:t>Уменьшение фотографии</w:t>
      </w:r>
      <w:r>
        <w:rPr>
          <w:rFonts w:cs="Verdana" w:ascii="Verdana" w:hAnsi="Verdana"/>
        </w:rPr>
        <w:t xml:space="preserve">: </w:t>
        <w:br/>
        <w:br/>
        <w:t xml:space="preserve">Чем меньше по ширине и высоте фотография, тем она будет меньше весить в Килобайтах, тем быстрее она загрузится, тем приятнее будет человеку, решившему полюбоваться на вас. </w:t>
        <w:br/>
        <w:br/>
        <w:t>Другое соображения, почему стоит уменьшать фотографию: а - вам нравится вид в целом (вы на фоне великолепных гор), б - вам не нравится как получилось ваше любимое драгоценное лицо (зато фигура как классно получилось, обидно да? вместо того, чтобы расстраиваться уменьшим фотку в размере и все).</w:t>
        <w:br/>
        <w:br/>
        <w:t xml:space="preserve">Оптимальный размер изображения (по-моему мнению) - 540-740 пикселов (по высоте, если фотография вертикальная [], или по ширине, если она горизонтальная [     ] ). </w:t>
        <w:br/>
        <w:br/>
      </w:r>
      <w:r>
        <w:rPr>
          <w:rFonts w:cs="Verdana" w:ascii="Verdana" w:hAnsi="Verdana"/>
          <w:lang w:val="en-US"/>
        </w:rPr>
        <w:t xml:space="preserve">Image - Image Size..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60985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US"/>
        </w:rPr>
        <w:br/>
        <w:br/>
      </w:r>
      <w:r>
        <w:rPr>
          <w:rFonts w:cs="Verdana" w:ascii="Verdana" w:hAnsi="Verdana"/>
        </w:rPr>
        <w:t>Width - ширина фотографии в пикселях,</w:t>
        <w:br/>
        <w:t>Height - высота фотографии в пикселях,</w:t>
        <w:br/>
        <w:t xml:space="preserve">Напротив Constrain Proportions должна стоять галочка (чтобы когда вы, допустим, изменяете ширину фотографии, высота изменялась пропорционально ширине)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4162425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3 - </w:t>
      </w:r>
      <w:r>
        <w:rPr>
          <w:rFonts w:cs="Verdana" w:ascii="Verdana" w:hAnsi="Verdana"/>
          <w:u w:val="single"/>
        </w:rPr>
        <w:t>Обрезать фотографию (вырезать из нее кусок)</w:t>
      </w:r>
      <w:r>
        <w:rPr>
          <w:rFonts w:cs="Verdana" w:ascii="Verdana" w:hAnsi="Verdana"/>
        </w:rPr>
        <w:t xml:space="preserve">: </w:t>
        <w:br/>
        <w:br/>
        <w:t xml:space="preserve">Вот перед вами открыта большая свежеотсканированная фотография. Смотрите вы на нее и понимаете, что ваше лицо просто прелесть. Почему бы не обрезать фотографию, оставив только верхнюю часть тела (с вашим божественным лицом), вместо того, чтобы уменьшать фотку до приемлимых размеров, теряя в красоте? </w:t>
        <w:br/>
        <w:br/>
        <w:t xml:space="preserve">Другие соображения: а - с вами на фотке ваша бывшая девушка (молодой человек), вы собираетесь фотку показывать новому объекту своих вожделений, есть смысл обрезать бывшего(ую), оставив лишь себя красивого(ую), б - вы на фотографии в компании друзей, а фотку надо размещать на сервере знакомств, там такие фотографии (где вы не один) не приветствуются, скромно обрезаем друзей, и выкладываем фотку куда надо, в - ну, и т.д. </w:t>
        <w:br/>
        <w:br/>
        <w:t xml:space="preserve">Выбираете на панели основных инструментов инструмент Crop (если этой панели у вас нет, вызовите ее Window - Show Tools)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981325" cy="416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Выделите ту область фотографии, которую вы бы хотели оставить (нажать на левую кнопку мыши, и не отпуская ее двигать мышью). Выделив, отпустите левую кнопку мыши. Можете подправить область выделения (передвинуть, растянуть). После этого нажмите кнопку Enter (Ввод) на вашей клавиатуре, ненужная часть фотографии обрежется: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619375" cy="369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4 - </w:t>
      </w:r>
      <w:r>
        <w:rPr>
          <w:rFonts w:cs="Verdana" w:ascii="Verdana" w:hAnsi="Verdana"/>
          <w:u w:val="single"/>
        </w:rPr>
        <w:t>Отменить ранее сделанное действие</w:t>
      </w:r>
      <w:r>
        <w:rPr>
          <w:rFonts w:cs="Verdana" w:ascii="Verdana" w:hAnsi="Verdana"/>
        </w:rPr>
        <w:t xml:space="preserve">: </w:t>
        <w:br/>
        <w:br/>
        <w:t>Упс!.. Вы обрезали слишком много, что же теперь делать-то? Ну, разумеется, отменить Crop (обрезание).</w:t>
        <w:br/>
        <w:br/>
        <w:t xml:space="preserve">Edit - Undo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3095625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Если вы уже отменили, но вдруг передумали отменять, то сделать обратно: Edit - Redo. </w:t>
        <w:br/>
        <w:br/>
        <w:t xml:space="preserve">5 - </w:t>
      </w:r>
      <w:r>
        <w:rPr>
          <w:rFonts w:cs="Verdana" w:ascii="Verdana" w:hAnsi="Verdana"/>
          <w:u w:val="single"/>
        </w:rPr>
        <w:t>Отодвинуть-приблизить изображение</w:t>
      </w:r>
      <w:r>
        <w:rPr>
          <w:rFonts w:cs="Verdana" w:ascii="Verdana" w:hAnsi="Verdana"/>
        </w:rPr>
        <w:t xml:space="preserve">: </w:t>
        <w:br/>
        <w:br/>
        <w:t>Фотография настолько большая, что не видна целиком на экране. Вы не можете сориентироваться что же обрезать, а что оставить. Выход есть уменьшить ВИДИМЫЙ размер фотографии (отодвинуть ее).</w:t>
        <w:br/>
        <w:br/>
        <w:t xml:space="preserve">Выбираете инструмент Лупа (Zoom tool) на панели инструментов. Кликаете по изображение правой кнопкой мыши. Появиться меню, в котором вы выбираете желаемый ВИДИМЫЙ размер картинки от реального (от 100%)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781300" cy="406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6 - </w:t>
      </w:r>
      <w:r>
        <w:rPr>
          <w:rFonts w:cs="Verdana" w:ascii="Verdana" w:hAnsi="Verdana"/>
          <w:u w:val="single"/>
        </w:rPr>
        <w:t>Оптимизировать фотографию перед сохранением</w:t>
      </w:r>
      <w:r>
        <w:rPr>
          <w:rFonts w:cs="Verdana" w:ascii="Verdana" w:hAnsi="Verdana"/>
        </w:rPr>
        <w:t xml:space="preserve">: </w:t>
        <w:br/>
        <w:br/>
        <w:t>Это надо делать обязательно! Пытайтесь, чтобы ваша фотография не превышала 70-80 Кб (чем меньше, тем лучше).</w:t>
        <w:br/>
        <w:br/>
        <w:t xml:space="preserve">В окошке с фотографией нажимаете на 2up, чтобы видеть оригинал фотографии (слева), и то, как она будет выглядеть после сохранения оптимизированной (справа)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4057650" cy="500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>Вызываете панель с опциями оптимизирования (Window - Show Optimize). Тип изображения JPG. Качество (quality) - 60 (можно меньше, или больше, ориентируйтесь по обстоятельствам, смотрите на то, как выглядит фотка справа (оптимизированный вариант).</w:t>
        <w:br/>
        <w:br/>
        <w:t xml:space="preserve">Не забывайте обращать внимание на вес картинки в Килобайтах (в нашем примере оптимизированная картинка после сохранения будет весить 13,56 Килобайт, это указано под ней). </w:t>
        <w:br/>
        <w:br/>
        <w:t xml:space="preserve">7 - </w:t>
      </w:r>
      <w:r>
        <w:rPr>
          <w:rFonts w:cs="Verdana" w:ascii="Verdana" w:hAnsi="Verdana"/>
          <w:u w:val="single"/>
        </w:rPr>
        <w:t>Сохранение оптимизированной фотографии</w:t>
      </w:r>
      <w:r>
        <w:rPr>
          <w:rFonts w:cs="Verdana" w:ascii="Verdana" w:hAnsi="Verdana"/>
        </w:rPr>
        <w:t xml:space="preserve">: </w:t>
        <w:br/>
        <w:br/>
        <w:t>После того, как вы определились с тем, какого качества будет оптимизированная фотография, можно ее сохранять со спокойным сердцем.</w:t>
        <w:br/>
        <w:br/>
      </w:r>
      <w:r>
        <w:rPr>
          <w:rFonts w:cs="Verdana" w:ascii="Verdana" w:hAnsi="Verdana"/>
          <w:lang w:val="en-US"/>
        </w:rPr>
        <w:t xml:space="preserve">File - Save optimize as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209800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US"/>
        </w:rPr>
        <w:br/>
        <w:br/>
      </w:r>
      <w:r>
        <w:rPr>
          <w:rFonts w:cs="Verdana" w:ascii="Verdana" w:hAnsi="Verdana"/>
        </w:rPr>
        <w:t>Вот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все</w:t>
      </w:r>
      <w:r>
        <w:rPr>
          <w:rFonts w:cs="Verdana" w:ascii="Verdana" w:hAnsi="Verdana"/>
          <w:lang w:val="en-US"/>
        </w:rPr>
        <w:t xml:space="preserve">. </w:t>
      </w:r>
      <w:r>
        <w:rPr>
          <w:rFonts w:cs="Verdana" w:ascii="Verdana" w:hAnsi="Verdana"/>
        </w:rPr>
        <w:t>Наслаждайтесь :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(с) </w:t>
      </w:r>
      <w:r>
        <w:rPr>
          <w:rFonts w:cs="Verdana" w:ascii="Verdana" w:hAnsi="Verdana"/>
          <w:b/>
          <w:bCs/>
          <w:lang w:val="en-US"/>
        </w:rPr>
        <w:t>postroika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  <w:b/>
          <w:bCs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0:00Z</dcterms:created>
  <dc:creator>Nata</dc:creator>
  <dc:description/>
  <dc:language>en-US</dc:language>
  <cp:lastModifiedBy>BERKUT</cp:lastModifiedBy>
  <dcterms:modified xsi:type="dcterms:W3CDTF">2006-04-09T11:12:00Z</dcterms:modified>
  <cp:revision>3</cp:revision>
  <dc:subject/>
  <dc:title>Фотографии для вашего фотоальбома</dc:title>
</cp:coreProperties>
</file>