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/>
      </w:pPr>
      <w:r>
        <w:rPr/>
        <w:t>ДИЗАЙН. ВВОДНАЯ СТАТЬ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сточник: </w:t>
      </w:r>
      <w:hyperlink r:id="rId2"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http</w:t>
        </w:r>
        <w:r>
          <w:rPr>
            <w:rStyle w:val="InternetLink"/>
            <w:rFonts w:cs="Tahoma" w:ascii="Tahoma" w:hAnsi="Tahoma"/>
            <w:sz w:val="28"/>
            <w:szCs w:val="28"/>
          </w:rPr>
          <w:t>://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www</w:t>
        </w:r>
        <w:r>
          <w:rPr>
            <w:rStyle w:val="InternetLink"/>
            <w:rFonts w:cs="Tahoma" w:ascii="Tahoma" w:hAnsi="Tahoma"/>
            <w:sz w:val="28"/>
            <w:szCs w:val="28"/>
          </w:rPr>
          <w:t>.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postroika</w:t>
        </w:r>
        <w:r>
          <w:rPr>
            <w:rStyle w:val="InternetLink"/>
            <w:rFonts w:cs="Tahoma" w:ascii="Tahoma" w:hAnsi="Tahoma"/>
            <w:sz w:val="28"/>
            <w:szCs w:val="28"/>
          </w:rPr>
          <w:t>.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ru</w:t>
        </w:r>
        <w:r>
          <w:rPr>
            <w:rStyle w:val="InternetLink"/>
            <w:rFonts w:cs="Tahoma" w:ascii="Tahoma" w:hAnsi="Tahoma"/>
            <w:sz w:val="28"/>
            <w:szCs w:val="28"/>
          </w:rPr>
          <w:t>/</w:t>
        </w:r>
      </w:hyperlink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before="100" w:after="10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Вступление. Что такое дизайн.</w:t>
      </w:r>
      <w:r>
        <w:rPr>
          <w:rFonts w:cs="Verdana" w:ascii="Verdana" w:hAnsi="Verdana"/>
          <w:sz w:val="28"/>
          <w:szCs w:val="28"/>
        </w:rPr>
        <w:t xml:space="preserve"> </w:t>
        <w:br/>
        <w:br/>
        <w:t xml:space="preserve">Столкнувшись с понятием дизайн впервые в интернете, человек, насмотревшись на оформление страниц, и изучив несколько трюков с графическими редакторами, начинает воспринимать дизайн, как нечто не слишком сложное, являющееся исключительно делом вкуса (что хочу, то и ворочу). Казалось бы, чего проще, освоить графический редактор, получить новую непыльную профессию, и начать зарабатывать деньги. К сожалению, такое заблуждение свойственно не только людям молодым, но и людям старшего возраста, которым надоела их работа, а кажущаяся легкой перспектива смены профессии на дизайнера может оказаться весьма соблазнительной. Но это только кажется, на самом деле все не так просто. </w:t>
        <w:br/>
        <w:br/>
        <w:t xml:space="preserve">Давайте попробуем разобраться. </w:t>
        <w:br/>
        <w:br/>
        <w:t xml:space="preserve">Итак, если вы загляните в любой словарь, то вы узнаете, что дизайн – это художественное конструирование, т.е. с одной стороны деятельность, подразумевающая творческое начало и творческий подход, а с другой – нечто практичное и целесообразное, что создается по вполне рациональным законам. </w:t>
        <w:br/>
        <w:br/>
        <w:t xml:space="preserve">Когда человек мне заявляет, что он желает быть дизайнером, то хочется спросить: «А каким?» - дело в том, что дизайн это обширная сфера, которая включает в себя много разных областей. Соответственно, если вы дизайнер, то в какой-либо из областей: промышленный дизайн, дизайн текстиля, дизайн интерьера, дизайн костюма, ландшафтный дизайн, рекламный дизайн и т.д. </w:t>
        <w:br/>
        <w:br/>
        <w:t xml:space="preserve">Тут человек должен задуматься, и уточнить: «Веб-дизайнером, хочу создавать оформление веб-сайтов. Расскажите мне про веб-дизайн», - это вполне логично, если учесть, что наш сайт освещает именно вопросы, связанные с вебом. С удовольствием, но есть одно небольшое НО... </w:t>
        <w:br/>
        <w:br/>
        <w:br/>
      </w:r>
      <w:r>
        <w:rPr>
          <w:rFonts w:cs="Verdana" w:ascii="Verdana" w:hAnsi="Verdana"/>
          <w:b/>
          <w:bCs/>
          <w:sz w:val="28"/>
          <w:szCs w:val="28"/>
        </w:rPr>
        <w:t>Путь в веб-дизайнеры.</w:t>
      </w:r>
      <w:r>
        <w:rPr>
          <w:rFonts w:cs="Verdana" w:ascii="Verdana" w:hAnsi="Verdana"/>
          <w:sz w:val="28"/>
          <w:szCs w:val="28"/>
        </w:rPr>
        <w:t xml:space="preserve"> </w:t>
        <w:br/>
        <w:br/>
        <w:t xml:space="preserve">... веб-дизайн - всего лишь отросток такой области как графический дизайн. Фактически все основы веб-дизайн берет от графического дизайна, и если вы хотите стать профессиональным веб-дизайнером, то без изучения основ и законов графического дизайна вам не обойтись. Эти основы и законы изучают в художественных ВУЗах 5-6 лет. </w:t>
        <w:br/>
        <w:br/>
        <w:t xml:space="preserve">Конечно, мы бы не выделяли веб-дизайн, как отдельную отрасль, если бы он не имел своих особенностей, и, безусловно, выбирая ВУЗ, вы должны учесть и это - убедиться, что в основной курс включен курс лекций о веб-дизайне. </w:t>
        <w:br/>
        <w:br/>
        <w:t xml:space="preserve">Есть и другой путь изучения интересующего вас предмета - курсы. Действительно стоящие курсы вы можете найти при художественных ВУЗах, срок обучения на таких курсах - около двух лет. Курсы на несколько месяцев, обещающие научить вас всему и хорошо - лишь бесполезная трата денег. Как правило, после несколькомесячных курсов человек выходит с большой кашей в голове и еще большим непониманием предмета. </w:t>
        <w:br/>
        <w:br/>
        <w:t xml:space="preserve">Есть еще и третий путь, путь самообразования, однако он очень сложный и без хорошего руководителя, направляющего вас на этом пути, такой путь я вам категорически не рекомендую. Где найти такого руководителя? Устроиться помощником младшего дизайнера в дизайн-студию или рекламное агенство, получать копейки и ценный опыт - вот такой он этот третий путь самообразования, возможно, он даже самый тяжелый. </w:t>
        <w:br/>
        <w:br/>
        <w:br/>
      </w:r>
      <w:r>
        <w:rPr>
          <w:rFonts w:cs="Verdana" w:ascii="Verdana" w:hAnsi="Verdana"/>
          <w:b/>
          <w:bCs/>
          <w:sz w:val="28"/>
          <w:szCs w:val="28"/>
        </w:rPr>
        <w:t>Графический дизайн. Что это такое?</w:t>
      </w:r>
      <w:r>
        <w:rPr>
          <w:rFonts w:cs="Verdana" w:ascii="Verdana" w:hAnsi="Verdana"/>
          <w:sz w:val="28"/>
          <w:szCs w:val="28"/>
        </w:rPr>
        <w:t xml:space="preserve"> </w:t>
        <w:br/>
        <w:br/>
        <w:t xml:space="preserve">Безусловно, вам интересно, что представляет из себя графический дизайн. Сферы применения данного направления весьма широки - газетный дизайн, журнальный дизайн, книжный дизайн, плакатный дизайн, шрифты (их создание), фирменный стиль, реклама (наружная, полиграфия, выставки и выставочные стенды и т.д.). Т.е. графический дизайн достаточно обширная область. И как ни странно, все работы в этой области создаются по одним, общим, определенным законам. </w:t>
        <w:br/>
        <w:br/>
        <w:t xml:space="preserve">Рискнувшему окунуться в область графического дизайна предстоит понять и познать, что такое формообразование и пространство, узнать основы композиции, понять колористику (искусство цвета), изучить основы типографического дизайна (шрифт), и т.д. За каждым из этих, непонятных для вас слов стоит очень многое, то, на что нужно и стоит потратить годы обучения. </w:t>
        <w:br/>
        <w:br/>
        <w:t xml:space="preserve">Кроме теории необходимо владеть инструментами: очень часто графическому дизайнеру требуется умение рисовать и пользоваться изобразительными средствами. Кроме того, современный дизайнер обязан владеть современными технологиями (т.е. уметь обращаться с компьютером и пользоваться специальными графическими программами, установленными на нем). </w:t>
        <w:br/>
        <w:br/>
        <w:t xml:space="preserve">Ничто не приходит само, и даже одаренный человек не сможет интуитивно и самостоятельно, без обучения, достичь хорошего профессионального уровня. </w:t>
        <w:br/>
        <w:br/>
        <w:br/>
      </w:r>
      <w:r>
        <w:rPr>
          <w:rFonts w:cs="Verdana" w:ascii="Verdana" w:hAnsi="Verdana"/>
          <w:b/>
          <w:bCs/>
          <w:sz w:val="28"/>
          <w:szCs w:val="28"/>
        </w:rPr>
        <w:t>Веб-дизайн. В чем отличие?</w:t>
      </w:r>
      <w:r>
        <w:rPr>
          <w:rFonts w:cs="Verdana" w:ascii="Verdana" w:hAnsi="Verdana"/>
          <w:sz w:val="28"/>
          <w:szCs w:val="28"/>
        </w:rPr>
        <w:t xml:space="preserve"> </w:t>
        <w:br/>
        <w:br/>
        <w:t xml:space="preserve">Отличия веб-дизайна и графического дизайна, связанны в основном с техническими моментами. Собственно, это справедливо для любого направления графического дизайна. Так полиграфист не сможет разрабатывать выставочные стенды, или заниматься разработкой наружной рекламы, т.к. не знает многих технических моментов, связанных с этими направлениями. Так веб-дизайнер, не сможет создавать полноценную полиграфическую продукцию, т.к. не знает основ печатных процессов, цветоделения и т.д. Однако, повторюсь, все равно многие основополагающие моменты для этих областей общие. </w:t>
        <w:br/>
        <w:br/>
        <w:t xml:space="preserve">В чем же специфика именно профессии веб-дизайнера? В том, что по сути веб-дизайнер является проектировщиком пользовательского интерфейса. Его задача: помочь пользователю сориентироваться на веб-сайте, сделать работу пользователя с веб-сайтом легкой и приятной. В тоже время веб-дизайнер должен помнить, что он создает рекламный продукт, который должен соответствовать поставленным задачам (т.е. доносить некое рекламное сообщение до пользователя). </w:t>
        <w:br/>
        <w:br/>
        <w:t xml:space="preserve">Чтобы сделать свой продукт удобным для пользователя, веб-дизайнер должен понимать механизмы и общие принципы веб и работы с компьютером. Например, то, что разные пользователи используют разные разрешения монитора, или то, что после дизайнера работу над сайтом будет вести кодер и программист, а, стало быть, макет сайта должен быть разработан так, чтобы было возможным потом его сверстать для веб, т.е. дизайнер должен знать и понимать общие принципы работы кодера и программиста. </w:t>
        <w:br/>
        <w:br/>
        <w:t xml:space="preserve">Т.е. на деле веб-дизайн достаточно непростая и достаточно сложная область, и если вы когда-то решили, что ее освоение пройдет достаточно просто - то вы ошибались. </w:t>
        <w:br/>
        <w:br/>
        <w:br/>
      </w:r>
      <w:r>
        <w:rPr>
          <w:rFonts w:cs="Verdana" w:ascii="Verdana" w:hAnsi="Verdana"/>
          <w:b/>
          <w:bCs/>
          <w:sz w:val="28"/>
          <w:szCs w:val="28"/>
        </w:rPr>
        <w:t>Послесловие.</w:t>
      </w:r>
      <w:r>
        <w:rPr>
          <w:rFonts w:cs="Verdana" w:ascii="Verdana" w:hAnsi="Verdana"/>
          <w:sz w:val="28"/>
          <w:szCs w:val="28"/>
        </w:rPr>
        <w:t xml:space="preserve"> </w:t>
        <w:br/>
        <w:br/>
        <w:t xml:space="preserve">Вот, пожалуй, и все. </w:t>
        <w:br/>
        <w:br/>
        <w:t>Я лишь немного коснулась большой темы, и т.к. моя статья лишь обзорная, то я не смогу рассказать вам об основах, средствах и принципах графического дизайна, или более подробно рассмотреь особенности веб-дизайна. Вам самим придется, так или иначе, обязательно осваивать эту тему, если вы хотите стать дизайнером (пусть даже и веб :). Чтобы вас сориентировать и направить, в правой колонке всегда присутствуют ссылки по теме на полезные и нужные статьи и сайты, кроме того некоторую информацию вы можете найти на нашем сайте. К сожалению, ни один сайт не освещает предмет полностью, и информация разбросана. Еще раз повторюсь, что лучший путь для изучения предмета двухгодичный курсы или полноценное обучение в соответствующем ВУЗе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before="100" w:after="10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Источник: </w:t>
      </w:r>
      <w:r>
        <w:rPr>
          <w:rFonts w:cs="Tahoma" w:ascii="Tahoma" w:hAnsi="Tahoma"/>
          <w:sz w:val="28"/>
          <w:szCs w:val="28"/>
          <w:lang w:val="en-US"/>
        </w:rPr>
        <w:t>http</w:t>
      </w:r>
      <w:r>
        <w:rPr>
          <w:rFonts w:cs="Tahoma" w:ascii="Tahoma" w:hAnsi="Tahoma"/>
          <w:sz w:val="28"/>
          <w:szCs w:val="28"/>
        </w:rPr>
        <w:t>://</w:t>
      </w:r>
      <w:r>
        <w:rPr>
          <w:rFonts w:cs="Tahoma" w:ascii="Tahoma" w:hAnsi="Tahoma"/>
          <w:sz w:val="28"/>
          <w:szCs w:val="28"/>
          <w:lang w:val="en-US"/>
        </w:rPr>
        <w:t>www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lang w:val="en-US"/>
        </w:rPr>
        <w:t>postroika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lang w:val="en-US"/>
        </w:rPr>
        <w:t>ru</w:t>
      </w:r>
      <w:r>
        <w:rPr>
          <w:rFonts w:cs="Tahoma" w:ascii="Tahoma" w:hAnsi="Tahoma"/>
          <w:sz w:val="28"/>
          <w:szCs w:val="28"/>
        </w:rPr>
        <w:t>/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втор: Алленова Наталья, </w:t>
      </w:r>
      <w:r>
        <w:rPr>
          <w:rFonts w:cs="Tahoma" w:ascii="Tahoma" w:hAnsi="Tahoma"/>
          <w:sz w:val="28"/>
          <w:szCs w:val="28"/>
          <w:lang w:val="en-US"/>
        </w:rPr>
        <w:t>seagull</w:t>
      </w:r>
      <w:r>
        <w:rPr>
          <w:rFonts w:cs="Tahoma" w:ascii="Tahoma" w:hAnsi="Tahoma"/>
          <w:sz w:val="28"/>
          <w:szCs w:val="28"/>
        </w:rPr>
        <w:t>@</w:t>
      </w:r>
      <w:r>
        <w:rPr>
          <w:rFonts w:cs="Tahoma" w:ascii="Tahoma" w:hAnsi="Tahoma"/>
          <w:sz w:val="28"/>
          <w:szCs w:val="28"/>
          <w:lang w:val="en-US"/>
        </w:rPr>
        <w:t>pisem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lang w:val="en-US"/>
        </w:rPr>
        <w:t>ne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rFonts w:ascii="Verdana" w:hAnsi="Verdana" w:cs="Verdana"/>
      <w:b/>
      <w:bCs/>
      <w:color w:val="00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16"/>
      <w:szCs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ahoma" w:hAnsi="Tahoma" w:cs="Tahoma"/>
      <w:sz w:val="16"/>
      <w:szCs w:val="16"/>
    </w:rPr>
  </w:style>
  <w:style w:type="paragraph" w:styleId="Encproj">
    <w:name w:val="enc-proj"/>
    <w:basedOn w:val="Normal"/>
    <w:qFormat/>
    <w:pPr>
      <w:spacing w:before="0" w:after="240"/>
    </w:pPr>
    <w:rPr>
      <w:i/>
      <w:iCs/>
      <w:sz w:val="19"/>
      <w:szCs w:val="19"/>
    </w:rPr>
  </w:style>
  <w:style w:type="paragraph" w:styleId="Web">
    <w:name w:val="Обычный (Web)"/>
    <w:basedOn w:val="Normal"/>
    <w:qFormat/>
    <w:pPr>
      <w:spacing w:before="0" w:after="240"/>
    </w:pPr>
    <w:rPr/>
  </w:style>
  <w:style w:type="paragraph" w:styleId="Enccopy">
    <w:name w:val="enc-copy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roi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54:00Z</dcterms:created>
  <dc:creator>Nata</dc:creator>
  <dc:description/>
  <dc:language>en-US</dc:language>
  <cp:lastModifiedBy>BERKUT</cp:lastModifiedBy>
  <dcterms:modified xsi:type="dcterms:W3CDTF">2006-05-16T10:51:00Z</dcterms:modified>
  <cp:revision>4</cp:revision>
  <dc:subject/>
  <dc:title>ДИЗАЙН</dc:title>
</cp:coreProperties>
</file>