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192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Из чудовища в красавицу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Инструкция с иллюстрациями по обработке фотографий в Adobe Photoshop (процесс аналогичен для Image Ready). Учимся устранять мелкие дефекты, наводить красоту на себя любимых. Рекомендуется перед прочтением ознакомиться с предыдущей статьей. </w:t>
        <w:br/>
        <w:br/>
        <w:t xml:space="preserve">1 - </w:t>
      </w:r>
      <w:r>
        <w:rPr>
          <w:rFonts w:cs="Verdana" w:ascii="Verdana" w:hAnsi="Verdana"/>
          <w:sz w:val="14"/>
          <w:szCs w:val="14"/>
          <w:u w:val="single"/>
        </w:rPr>
        <w:t>Откроем фотографию, которую будем обрабатывать</w:t>
      </w:r>
      <w:r>
        <w:rPr>
          <w:rFonts w:cs="Verdana" w:ascii="Verdana" w:hAnsi="Verdana"/>
          <w:sz w:val="14"/>
          <w:szCs w:val="14"/>
        </w:rPr>
        <w:t xml:space="preserve">: </w:t>
        <w:br/>
        <w:br/>
        <w:t xml:space="preserve">File - Open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2381250" cy="3467100"/>
            <wp:effectExtent l="0" t="0" r="0" b="0"/>
            <wp:docPr id="1" name="cor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Собственно фотография сама по себе ничего: прямо молодая ведьмочка. Но, в принципе можно кое-что подредактировать: губу нижнюю, и глазки сделать зелеными для полного счастья. </w:t>
        <w:br/>
        <w:br/>
        <w:t xml:space="preserve">2 - </w:t>
      </w:r>
      <w:r>
        <w:rPr>
          <w:rFonts w:cs="Verdana" w:ascii="Verdana" w:hAnsi="Verdana"/>
          <w:sz w:val="14"/>
          <w:szCs w:val="14"/>
          <w:u w:val="single"/>
        </w:rPr>
        <w:t>Изменяем цвет глаз</w:t>
      </w:r>
      <w:r>
        <w:rPr>
          <w:rFonts w:cs="Verdana" w:ascii="Verdana" w:hAnsi="Verdana"/>
          <w:sz w:val="14"/>
          <w:szCs w:val="14"/>
        </w:rPr>
        <w:t xml:space="preserve">: </w:t>
        <w:br/>
        <w:br/>
        <w:t xml:space="preserve">Приблизим изображение при помощи инструмента Лупа (Zoom tool), чтобы было удобное работать. Затем выбираем на панели инструментов Elliptical Marquee Tool: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2524125" cy="1952625"/>
            <wp:effectExtent l="0" t="0" r="0" b="0"/>
            <wp:docPr id="2" name="c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r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>При помощи Elliptical Marquee Tool выделяем зрачок. Теперь вызовем панельку с Color Balance (цветовой баланс):</w:t>
        <w:br/>
        <w:t xml:space="preserve">Image - Adjust - Color Balance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3886200" cy="1743075"/>
            <wp:effectExtent l="0" t="0" r="0" b="0"/>
            <wp:docPr id="3" name="co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r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Изменяем цветовой баланс в пользу зеленого цвета: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4067175" cy="2409825"/>
            <wp:effectExtent l="0" t="0" r="0" b="0"/>
            <wp:docPr id="4" name="co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r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Получили зеленый зрачок. Теперь проделываем те же самые операции со вторым зрачком. Если что-то не получается (выделяется не так, цвет не такой, как хотелось бы), то, чтобы отменить действие, воспользутесь Edit - Step Backward. </w:t>
        <w:br/>
        <w:br/>
        <w:t xml:space="preserve">3 - </w:t>
      </w:r>
      <w:r>
        <w:rPr>
          <w:rFonts w:cs="Verdana" w:ascii="Verdana" w:hAnsi="Verdana"/>
          <w:sz w:val="14"/>
          <w:szCs w:val="14"/>
          <w:u w:val="single"/>
        </w:rPr>
        <w:t>Изменяем форму губ</w:t>
      </w:r>
      <w:r>
        <w:rPr>
          <w:rFonts w:cs="Verdana" w:ascii="Verdana" w:hAnsi="Verdana"/>
          <w:sz w:val="14"/>
          <w:szCs w:val="14"/>
        </w:rPr>
        <w:t xml:space="preserve">: </w:t>
        <w:br/>
        <w:br/>
        <w:t xml:space="preserve">Если вы отодвинули изображение, чтобы посмотреть на результат операции на глаза, то воспользуйтесь лупой опять, чтобы снова приблизить изображение. </w:t>
        <w:br/>
        <w:br/>
        <w:t xml:space="preserve">Выбираем на панели инструментов Polygonal Lasso Tool, и при помощи него выделяем треугольную область (как показано на рисунке, лучше даже выделить больше, захватив участок кожи под губой):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2095500" cy="1438275"/>
            <wp:effectExtent l="0" t="0" r="0" b="0"/>
            <wp:docPr id="5" name="cor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r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>Копируем выделенную область: Edit - Copy.</w:t>
        <w:br/>
        <w:t xml:space="preserve">Затем вставляем скопированное: Edit - Paste (вставиться новым слоем, см. на панельку с Layers (слоями)).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2619375" cy="2200275"/>
            <wp:effectExtent l="0" t="0" r="0" b="0"/>
            <wp:docPr id="6" name="cor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or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При помощи Move Tool (черная стрелка с плюсом) вы можете подвигать новый слой (Layer 1), но перед этим убедитесь, что значок кисти (на панельке Layers) стоит напротив нового слоя Layer 1. </w:t>
        <w:br/>
        <w:br/>
        <w:t xml:space="preserve">Теперь, когда вы надвигались, продолжим нашу косметическую операцию. </w:t>
        <w:br/>
        <w:br/>
        <w:t xml:space="preserve">Edit - Transform - Flip Horizontal - и наша продублированная часть губы и кожи перевернется зеркально. Передвинем ее на правую часть нижней губы, и там оставим. </w:t>
        <w:br/>
        <w:br/>
        <w:t xml:space="preserve">Сгладим неровности после операции при помощи инструмента Капля (Blur Tool). Чуть-чуть! Не перебощите!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2581275" cy="1190625"/>
            <wp:effectExtent l="0" t="0" r="0" b="0"/>
            <wp:docPr id="7" name="cor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or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Если операция по пересадке кожи удалась не сразу, то можно ее повторить. В несколько этапов вы точно добьетесь нужного результата. </w:t>
        <w:br/>
        <w:br/>
        <w:t xml:space="preserve">4 - </w:t>
      </w:r>
      <w:r>
        <w:rPr>
          <w:rFonts w:cs="Verdana" w:ascii="Verdana" w:hAnsi="Verdana"/>
          <w:sz w:val="14"/>
          <w:szCs w:val="14"/>
          <w:u w:val="single"/>
        </w:rPr>
        <w:t>Завершение операции "Из чудовища в красавицу"</w:t>
      </w:r>
      <w:r>
        <w:rPr>
          <w:rFonts w:cs="Verdana" w:ascii="Verdana" w:hAnsi="Verdana"/>
          <w:sz w:val="14"/>
          <w:szCs w:val="14"/>
        </w:rPr>
        <w:t xml:space="preserve">: </w:t>
        <w:br/>
        <w:br/>
        <w:t xml:space="preserve">Прежде всего полюбуемся на получивнуюся красоту, вернувшись к нормальному видимому размеру изображения: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2409825" cy="1504950"/>
            <wp:effectExtent l="0" t="0" r="0" b="0"/>
            <wp:docPr id="8" name="cor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or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Теперь (перед сохранением) склеим слои: Layer - Flatten Image; после чего спокойненько сохраним нашу фотографию: File - Save as.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3810000" cy="2771775"/>
            <wp:effectExtent l="0" t="0" r="0" b="0"/>
            <wp:docPr id="9" name="cor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or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Ну, с губой не совсем у меня удачно получилось, можно было бы над ней еще поработать, но для примера сойдет. Зато глазки какие зеленые! :) </w:t>
        <w:br/>
        <w:br/>
        <w:t>В общем, все! Экспериментируйте, товарищи хирурги!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14"/>
        </w:rPr>
      </w:pPr>
      <w:r>
        <w:rPr>
          <w:rFonts w:cs="Verdana" w:ascii="Verdana" w:hAnsi="Verdana"/>
          <w:b/>
          <w:bCs/>
          <w:sz w:val="20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14"/>
        </w:rPr>
      </w:pPr>
      <w:r>
        <w:rPr>
          <w:rFonts w:cs="Verdana" w:ascii="Verdana" w:hAnsi="Verdana"/>
          <w:b/>
          <w:bCs/>
          <w:sz w:val="20"/>
          <w:szCs w:val="14"/>
        </w:rPr>
        <w:t xml:space="preserve">(с) </w:t>
      </w:r>
      <w:r>
        <w:rPr>
          <w:rFonts w:cs="Verdana" w:ascii="Verdana" w:hAnsi="Verdana"/>
          <w:b/>
          <w:bCs/>
          <w:sz w:val="20"/>
          <w:szCs w:val="14"/>
          <w:lang w:val="en-US"/>
        </w:rPr>
        <w:t>postroika</w:t>
      </w:r>
      <w:r>
        <w:rPr>
          <w:rFonts w:cs="Verdana" w:ascii="Verdana" w:hAnsi="Verdana"/>
          <w:b/>
          <w:bCs/>
          <w:sz w:val="20"/>
          <w:szCs w:val="14"/>
        </w:rPr>
        <w:t>.</w:t>
      </w:r>
      <w:r>
        <w:rPr>
          <w:rFonts w:cs="Verdana" w:ascii="Verdana" w:hAnsi="Verdana"/>
          <w:b/>
          <w:bCs/>
          <w:sz w:val="20"/>
          <w:szCs w:val="14"/>
          <w:lang w:val="en-US"/>
        </w:rPr>
        <w:t>ru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14"/>
        </w:rPr>
      </w:pPr>
      <w:r>
        <w:rPr>
          <w:rFonts w:cs="Verdana" w:ascii="Verdana" w:hAnsi="Verdana"/>
          <w:b/>
          <w:bCs/>
          <w:sz w:val="20"/>
          <w:szCs w:val="14"/>
        </w:rPr>
        <w:t>Алленова Наталь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7:41:00Z</dcterms:created>
  <dc:creator>Nata</dc:creator>
  <dc:description/>
  <dc:language>en-US</dc:language>
  <cp:lastModifiedBy>Nata</cp:lastModifiedBy>
  <dcterms:modified xsi:type="dcterms:W3CDTF">2004-09-12T17:42:00Z</dcterms:modified>
  <cp:revision>1</cp:revision>
  <dc:subject/>
  <dc:title>Из чудовища в красавицу</dc:title>
</cp:coreProperties>
</file>