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192" w:before="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рафика без труда (Image Styler).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Image Styler - одно из адобовских детищ. Это замечательная программка для создания графики для Web. Особенно она должна понравиться новичкам (людям, которые никогда не имели дело с графическими редакторами, или толком в них не разбираются). </w:t>
        <w:br/>
        <w:br/>
        <w:t xml:space="preserve">В этой статье я постраюсь охватить основные функции Стайлера, чтобы вам легче было ориентироваться в нем и изучать дальше его самостоятельно. </w:t>
        <w:br/>
        <w:br/>
        <w:t xml:space="preserve">Итак, вы открыли Image Styler. По умолчанию программа уже создала новый документ. Перед вами как бы лист бумаги. Теперь надо решить какого размера мы хотим его сделать. Edit - Canvas Size - и перед вами табличка, в которой вы указываете нужные размеры листа. Создайте лист побольше (допустим width - 600, а height - 500). Потом вы сможете сохранить ваше меню как вам вздумается одной картинкой или несколькими, поэтому не обязательно делать много документов, каждый размером с мелкую кнопочку:) (не тратьте свое время). </w:t>
        <w:br/>
        <w:br/>
        <w:t xml:space="preserve">Что нам нужно для наших первых страниц? - кнопки и незатейливый логотип. </w:t>
        <w:br/>
        <w:br/>
        <w:t xml:space="preserve">Как создавать кнопки. </w:t>
        <w:br/>
        <w:br/>
        <w:t xml:space="preserve">Итак, если у вас еще нет менюшки с основными функциями, то вызовем ее: Window - Tools. </w:t>
        <w:br/>
        <w:br/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352425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br/>
        <w:br/>
        <w:t xml:space="preserve">В этом меню мы видим изображения: квадрата, квадрата с закругленными краями, круга и многоугольника - выбираем одну из этих опций (допустим квадрат) и рисуем квадрат нужных размеров на нашем "листе бумаги". </w:t>
        <w:br/>
        <w:br/>
        <w:t xml:space="preserve">Если вы не видите свой квадрат, то это значит, что вы не выбрали цвет для него и он такой же белый сейчас, как ваш "лист бумаги". Выбираем пунт меню (вверху) Window - Color - появится таблица со цветами. Теперь выделяем квадрат (кликните на него мышкой). И в таблице со цветами ищем нужный нам цвет. </w:t>
        <w:br/>
        <w:br/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352425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br/>
        <w:br/>
        <w:t xml:space="preserve">Вы можете задать цвет сразу для нескольких объектов, для этого просто надо выделить их все (держите левую кнопку мыши и выделяете двигая мышь, или держите кнопку Ctrl, а левой кнопкой мыши щелкаете на отдельные, нужные вам объекты). Если вы хотите создать кнопку определенных размеров, а не на глаз, то тогда выбираем пунт меню Window - Tranform - здесь вы можете задать Положение вашего квадрата относительно листа (X, Y), размеры квадрата в пикселях (W, H), вращение (rotation) в градусах и наклон (skew) относительно горизонтали или вертикали. Для начала вам понадобятся я думаю только параметры высоты и ширины (width и height). Допустим вы выбрали многоугольник, т.к. хотите именно на его основе делать кнопку. Рисуем - получаем ромб. Как сделать, чтобы было углов больше (пятиугольник, шестиугольник и т.д)? Или меньше (треугольник)? Опять идем в меню: Window - Properties. Для того, чтобы работать с объектом (ромбом), надо его выделить (и так всегда, привыкайте:). Выделили. Теперь мы можем сделать его пятиугольником (шести... и т.д) - sides - этот параметр задает количество сторон вашего многоугольника (максимум 10). Вы можете сделать его рамкой-контуром (outlinе) и снова наполеннным (fill). Если вы сделали ваш многоугольник контуром, то вы можете задать толщину контура (width) в пикселях. </w:t>
        <w:br/>
        <w:br/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3524250" cy="200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br/>
        <w:br/>
        <w:t xml:space="preserve">Для разных объектов properties (свойства) разные. Попробуйте поиграться со свойствами, чтобы понять что к чему. </w:t>
        <w:br/>
        <w:br/>
        <w:t xml:space="preserve">Но вернемся к квадрату. Нарисовали, раскрасили, задали нужный размер. Теперь как его сделать кнопкой? Очень просто - Window - Styles. Появится окошко со стилями. Выделяем наш квадрат(ы) и выбираем нужный стиль (с тенью, без тени и любой другой). Как видите - создать кнопку просто:) </w:t>
        <w:br/>
        <w:br/>
        <w:t xml:space="preserve">Теперь надо сделать надпись на кнопке. Возратимся к основной менюшке (Tools). И жмем кнопку с буквой T - это означает текст:). теперь левой кнопкой мыши щелкаем в любом месте нашего "листа" (помните, текст такой же объект как квадрат, вы можете задать ему Стиль, поменять также цвет, задать вращение и так далее). Появится обычная табличка (стандартная для всех графических и текстовых редакторов) со свойвами только для текста. Выберите нужный шрифт, нужный размер шрифта, нужное расстояние между буквами. Когда все готово, выделите на текст и переместите его так, чтобы он был на квадрате:) вот вам и кнопка с текстом. </w:t>
        <w:br/>
        <w:br/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3524250" cy="2009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br/>
        <w:br/>
        <w:t xml:space="preserve">У вас могут возникнуть проблемы с русским текстом. Т.е. Стайлер может просто отказать переключаться с английского на русский. В таком случае напишите нужный текст русскими буквами в блокноте (или другом текстовом редакторе), скопируйте его и вставьте в Image Styler. Это немного неудобно, но вам же не надо делать картинкой очень много текста, так что можно чуток и пострадать:). </w:t>
        <w:br/>
        <w:br/>
        <w:t xml:space="preserve">Чтобы не мучаться с созданием идентичных кнопок, но с другими надписями - выделяем наш квадрат с текстом. </w:t>
      </w:r>
      <w:r>
        <w:rPr>
          <w:rFonts w:cs="Verdana" w:ascii="Verdana" w:hAnsi="Verdana"/>
          <w:sz w:val="28"/>
          <w:szCs w:val="28"/>
          <w:lang w:val="en-US"/>
        </w:rPr>
        <w:t xml:space="preserve">Edit - Copy. Edit - Paste. </w:t>
      </w:r>
      <w:r>
        <w:rPr>
          <w:rFonts w:cs="Verdana" w:ascii="Verdana" w:hAnsi="Verdana"/>
          <w:sz w:val="28"/>
          <w:szCs w:val="28"/>
        </w:rPr>
        <w:t xml:space="preserve">Появится точно такой же квадрат с точно таким же текстом. Отодвигаем его на свободное пространство нашего листа (или выравниеваем относительно первой кнопки с надписью). А теперь нам надо только изменить текст на новой кнопке. Для этого два раза щелкаем левой кнопкой мыши по тексту и вставляем (пишем) новую надпись. Вот так вы очень быстро можете создать меню. </w:t>
        <w:br/>
        <w:br/>
        <w:t xml:space="preserve">Допустим, вы создали меню. Как его сохранить? Как задать нужный вам формат (jpg, gif, png)? И можно ли чтобы программа сама написала хтмл код для всей вашей красоты, чтобы вам не мучатся? </w:t>
        <w:br/>
        <w:br/>
        <w:t xml:space="preserve">Опции для Экспорта картинок: Window - Export. Здесь вы можете выбрать нужный формат, выбрать какого качества будет у вас картинка. А самое интересное - вы можете еще до сохранения увидеть как будет выглядеть картинка, когда вы ее экспортируете (active preview - только поставьте галочку:). </w:t>
        <w:br/>
        <w:br/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3524250" cy="200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br/>
        <w:br/>
        <w:t xml:space="preserve">Теперь подумаем как мы будеи экспортировать картинку. Мы можем выделить сразу несколько объектов (допустим квадрат и текст на нем) и экспортировать их как один рисунок и так проделать с каждой кнопкой. Мы можем выделить все кнопки сразу и экспортировать их как один рисунок. Мы можем стайлеру самому предоставить право выбора. Пусть он экспортирует кнопки да еще и сделает страницу:), чтобы нам лишний раз не мучатся в хтмл редакторе. </w:t>
        <w:br/>
        <w:br/>
        <w:t xml:space="preserve">Если мы экспортируем несколько объектов (или один объект) в один рисунок. Мы выделяем их, а затем File - Export Selection (не забудьте до этого установить параметры экспорта картинки). </w:t>
        <w:br/>
        <w:br/>
        <w:t xml:space="preserve">Если мы ленивы, и не хотим мучаться в хтмл редакторе, то тогда нам нужно заранее расположить на нашем листе все объекты так, как мы хотим, чтобы они располагались на вашей странице. Если у нас есть меню, то ссылки надо прописать заранее (Window - Web), чтобы Стайлер экспортировал рисунки, делая их ссылками сразу. </w:t>
        <w:br/>
        <w:br/>
        <w:t xml:space="preserve">Когда мы все расположили смело выбираем пункт меню </w:t>
      </w:r>
      <w:r>
        <w:rPr>
          <w:rFonts w:cs="Verdana" w:ascii="Verdana" w:hAnsi="Verdana"/>
          <w:sz w:val="28"/>
          <w:szCs w:val="28"/>
          <w:lang w:val="en-US"/>
        </w:rPr>
        <w:t xml:space="preserve">File - Export(as). </w:t>
      </w:r>
      <w:r>
        <w:rPr>
          <w:rFonts w:cs="Verdana" w:ascii="Verdana" w:hAnsi="Verdana"/>
          <w:sz w:val="28"/>
          <w:szCs w:val="28"/>
        </w:rPr>
        <w:t xml:space="preserve">И Стайлер создаст грамотный хтмл документ и папку с картинками к нему (/images). </w:t>
        <w:br/>
        <w:br/>
        <w:t xml:space="preserve">Чтобы иметь возможность в будущем редактировать свое меню в Image Styler, советую вам сохранить его - File - Save(as). Вызвать ранее сохраненный документ - File - Open. </w:t>
        <w:br/>
        <w:br/>
        <w:t xml:space="preserve">Вот почти и вся основная премудрость. </w:t>
        <w:br/>
        <w:br/>
        <w:t xml:space="preserve">Поговорим немного о логотипе. Вы тоже можете создать его с помощью Image Styler. Нарисуйте опять квадрат. Теперь выберите пункт меню Window - Shapes. Выделите квадрат и придайте ему нужную форму. С помощью этой опции вы можете создавать кучу разных рисунков, хотя и незатейливых. </w:t>
        <w:br/>
        <w:br/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3524250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br/>
        <w:br/>
        <w:t xml:space="preserve">Вы можете импортировать текстуры, картинки, нарисованные не в Image styler: File - Place as Texture. Таким образом вы можете задать текстуру для всего листа (фон), для отдельного объекта, только не забудьте перед эти нужное выделить:). </w:t>
        <w:br/>
        <w:br/>
        <w:t>Но это далеко не все возможности Image Styler, это даже не половина возможностей этой программы. Для того, чтобы представлять, что можно вытворить в Image Styler посмотрите эти картинки: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drawing>
          <wp:inline distT="0" distB="0" distL="0" distR="0">
            <wp:extent cx="3738245" cy="3888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br/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drawing>
          <wp:inline distT="0" distB="0" distL="0" distR="0">
            <wp:extent cx="5370830" cy="3660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US"/>
        </w:rPr>
        <w:drawing>
          <wp:inline distT="0" distB="0" distL="0" distR="0">
            <wp:extent cx="5026660" cy="3490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br/>
        <w:br/>
      </w:r>
      <w:r>
        <w:rPr>
          <w:rFonts w:cs="Verdana" w:ascii="Verdana" w:hAnsi="Verdana"/>
          <w:i/>
          <w:iCs/>
          <w:sz w:val="28"/>
          <w:szCs w:val="28"/>
        </w:rPr>
        <w:t>P.S. Image Styler уже довольно старая программа и ребята из Adobe отказались от ее совершенстваования, выпуска новых версий. Но не стоит расстраиваться программа-то функциональная, да и одно из новых детищ Adobe - Live Motion - как близнец похоже на Image Styler (+ имеет новые, упрощающие вашу жизнь возможности).</w:t>
      </w:r>
    </w:p>
    <w:p>
      <w:pPr>
        <w:pStyle w:val="Normal"/>
        <w:rPr>
          <w:rFonts w:ascii="Verdana" w:hAnsi="Verdana" w:cs="Verdana"/>
          <w:i/>
          <w:i/>
          <w:iCs/>
          <w:sz w:val="28"/>
          <w:szCs w:val="28"/>
          <w:lang w:val="en-US"/>
        </w:rPr>
      </w:pPr>
      <w:r>
        <w:rPr>
          <w:rFonts w:cs="Verdana" w:ascii="Verdana" w:hAnsi="Verdana"/>
          <w:i/>
          <w:iCs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i/>
          <w:i/>
          <w:iCs/>
          <w:sz w:val="28"/>
          <w:szCs w:val="28"/>
          <w:lang w:val="en-US"/>
        </w:rPr>
      </w:pPr>
      <w:r>
        <w:rPr>
          <w:rFonts w:cs="Verdana" w:ascii="Verdana" w:hAnsi="Verdana"/>
          <w:i/>
          <w:iCs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(с) </w:t>
      </w:r>
      <w:r>
        <w:rPr>
          <w:rFonts w:cs="Verdana" w:ascii="Verdana" w:hAnsi="Verdana"/>
          <w:b/>
          <w:bCs/>
          <w:sz w:val="28"/>
          <w:szCs w:val="28"/>
          <w:lang w:val="en-US"/>
        </w:rPr>
        <w:t>postroika</w:t>
      </w:r>
      <w:r>
        <w:rPr>
          <w:rFonts w:cs="Verdana" w:ascii="Verdana" w:hAnsi="Verdana"/>
          <w:b/>
          <w:bCs/>
          <w:sz w:val="28"/>
          <w:szCs w:val="28"/>
        </w:rPr>
        <w:t>.</w:t>
      </w:r>
      <w:r>
        <w:rPr>
          <w:rFonts w:cs="Verdana" w:ascii="Verdana" w:hAnsi="Verdana"/>
          <w:b/>
          <w:bCs/>
          <w:sz w:val="28"/>
          <w:szCs w:val="28"/>
          <w:lang w:val="en-US"/>
        </w:rPr>
        <w:t>ru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Алленова Наталь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30:00Z</dcterms:created>
  <dc:creator>Nata</dc:creator>
  <dc:description/>
  <dc:language>en-US</dc:language>
  <cp:lastModifiedBy>BERKUT</cp:lastModifiedBy>
  <dcterms:modified xsi:type="dcterms:W3CDTF">2006-05-16T10:41:00Z</dcterms:modified>
  <cp:revision>4</cp:revision>
  <dc:subject/>
  <dc:title>Графика без труда (Image Styler)</dc:title>
</cp:coreProperties>
</file>