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192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Живой баннер, создание анимированного баннера.</w:t>
      </w:r>
    </w:p>
    <w:p>
      <w:pPr>
        <w:pStyle w:val="Normal"/>
        <w:spacing w:lineRule="atLeast" w:line="192" w:before="0" w:after="24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Допустим, вы уже немного умете рисовать. Допустим, для вас уже не проблема создать незатейливый баннер. Это хорошо, но вдруг вы понимаете, что пока ваш баннер недвидвижим - он недостаточно выразителен и даже незаметен. Вот тут и начинаются проблемы - вы не умете создавать анимированные баннеры. Досадовать не следует, т.к. это проще, чем вам кажется. </w:t>
        <w:br/>
        <w:br/>
        <w:t xml:space="preserve">В этой небольшой статье я научу вас оживлять баннеры при помощи Adobe Image Ready. Но для начала нам понадобится тыква и мыши... Шучу:) Мы обойдемся тремя незатейливыми картинками (гифами)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838200" cy="295275"/>
            <wp:effectExtent l="0" t="0" r="0" b="0"/>
            <wp:docPr id="1" name="animeb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imeban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t> </w:t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838200" cy="295275"/>
            <wp:effectExtent l="0" t="0" r="0" b="0"/>
            <wp:docPr id="2" name="animeb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imeban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t> </w:t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838200" cy="295275"/>
            <wp:effectExtent l="0" t="0" r="0" b="0"/>
            <wp:docPr id="3" name="animeba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nimeban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t xml:space="preserve"> </w:t>
        <w:br/>
        <w:br/>
        <w:t xml:space="preserve">Мы будем создавать анимированную кнопку, где надписи будут чередоваться. Таким образом мы, конечно, не можем пересказать поэму, но маленькую рекламную фразу донести до посетителя сможем. </w:t>
        <w:br/>
        <w:br/>
        <w:t xml:space="preserve">Лирическое отступление: Еще в нежном возрасте, обычно из телепередач, мы узнаем, что наши любимые мультики, такие волшебные и необычные, вовсе не чудо природы, а результат долгой и упорной работы аниматора. Чтобы наш любимый герой ожил на пару секунд и прошелся по дорожке, большие и усатые дядьки должны нарисовать кучу рисунков, изображающих то самое движение героя по дорожке, затем их складывают и... опля! (это вольный пересказ, прошу не судить строго:). </w:t>
        <w:br/>
        <w:br/>
        <w:t>К чему это я... кхм... да, к тому, что мы сейчас будем подражать толстым и усатым дядькам, создавая пародию на их упорный труд. Итак</w:t>
      </w:r>
      <w:r>
        <w:rPr>
          <w:rFonts w:cs="Verdana" w:ascii="Verdana" w:hAnsi="Verdana"/>
          <w:sz w:val="14"/>
          <w:szCs w:val="14"/>
          <w:lang w:val="en-US"/>
        </w:rPr>
        <w:t xml:space="preserve">, </w:t>
      </w:r>
      <w:r>
        <w:rPr>
          <w:rFonts w:cs="Verdana" w:ascii="Verdana" w:hAnsi="Verdana"/>
          <w:sz w:val="14"/>
          <w:szCs w:val="14"/>
        </w:rPr>
        <w:t>откроем</w:t>
      </w:r>
      <w:r>
        <w:rPr>
          <w:rFonts w:cs="Verdana" w:ascii="Verdana" w:hAnsi="Verdana"/>
          <w:sz w:val="14"/>
          <w:szCs w:val="14"/>
          <w:lang w:val="en-US"/>
        </w:rPr>
        <w:t xml:space="preserve"> Image Ready. </w:t>
        <w:br/>
        <w:br/>
        <w:t xml:space="preserve">File - Open. </w:t>
      </w:r>
      <w:r>
        <w:rPr>
          <w:rFonts w:cs="Verdana" w:ascii="Verdana" w:hAnsi="Verdana"/>
          <w:sz w:val="14"/>
          <w:szCs w:val="14"/>
        </w:rPr>
        <w:t xml:space="preserve">Выделяем мышой все три нужных нам рисунка. И жмем на кнопку открыть. Все три рисунка откроются сразу. Те, кто открывал нужные картинки в графических редакторах до этого по одной - просто мазохисты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4076700" cy="2476500"/>
            <wp:effectExtent l="0" t="0" r="0" b="0"/>
            <wp:docPr id="4" name="animep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nimepr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Теперь берем один из рисунков и с помощью Marquee Tool его выделяем весь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800350" cy="1724025"/>
            <wp:effectExtent l="0" t="0" r="0" b="0"/>
            <wp:docPr id="5" name="animep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nimepr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Edit - Copy. Затем берем окошко со другим рисунком и гадим туда. Edit - Paste. У нас остался еще один рисунок, берем его, копируем, и гадим туда же, куда и предыдущим. Таким образом мы должны получить такой милый рисунок с тремя слоями (для тех, кто не знал, вызывается окошко со слоями так: Window - Show Layers)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4210050" cy="1733550"/>
            <wp:effectExtent l="0" t="0" r="0" b="0"/>
            <wp:docPr id="6" name="animep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nimepr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На этом этап предварительной подготовки в нашем случае закончен. Конечно, вы можете редактировать все три слоя (ну, там подрисовать, что-нибудь), в этом случае учтите: Значок кисти стоит напротив редактируемого слоя, значок глаза - напротив того слоя, который мы видим (а то бывает так, пририсовываешь, что-нибудь, а ничего на картинке не изменяется. Смотришь почему. Ба! Да, у меня кисть не там стоит, или глаз не на том слое, тьфу, ерунда...) </w:t>
        <w:br/>
        <w:br/>
        <w:t xml:space="preserve">Теперь откроем окошко с опциями для анимации: Window - Show Animation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4238625" cy="3009900"/>
            <wp:effectExtent l="0" t="0" r="0" b="0"/>
            <wp:docPr id="7" name="animep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nimepr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Жмем на выделенный значок три раза (кстати, если вы наведете на него мышой, то выскочит надпись Duplicates Current Frame - дублирование текущего кадра (простите меня за мой английский:), подобные подсказки, они везде, имейте ввиду). В итоге у нас получилось четыре кадра. </w:t>
        <w:br/>
        <w:br/>
        <w:t xml:space="preserve">Если вы заметили, то на всех четырех виден тот слой, напротив которого стоит "глаз". Вот теперь, оперируя "глазом" мы для каждого кадра выберем нужную картинку (не забывайте мышой переключаться с кадра на кадр)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4248150" cy="1247775"/>
            <wp:effectExtent l="0" t="0" r="0" b="0"/>
            <wp:docPr id="8" name="animep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nimepr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69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3061"/>
        <w:gridCol w:w="181"/>
        <w:gridCol w:w="3360"/>
      </w:tblGrid>
      <w:tr>
        <w:trPr>
          <w:trHeight w:val="1908" w:hRule="atLeast"/>
        </w:trPr>
        <w:tc>
          <w:tcPr>
            <w:tcW w:w="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atLeast" w:line="19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Теперь надо установить сколько секунд или долей секунд будет показываться каждый кадр. Куда жать - выделено красным. </w:t>
            </w:r>
            <w:r>
              <w:rPr>
                <w:rFonts w:cs="Verdana" w:ascii="Verdana" w:hAnsi="Verdana"/>
                <w:sz w:val="14"/>
                <w:szCs w:val="14"/>
              </w:rPr>
              <w:drawing>
                <wp:inline distT="0" distB="0" distL="0" distR="0">
                  <wp:extent cx="1924050" cy="9525"/>
                  <wp:effectExtent l="0" t="0" r="0" b="0"/>
                  <wp:docPr id="9" name="step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tep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4"/>
                <w:szCs w:val="14"/>
              </w:rPr>
              <w:t>Нажали и...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5250" cy="952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114550" cy="1514475"/>
                  <wp:effectExtent l="0" t="0" r="0" b="0"/>
                  <wp:docPr id="11" name="animepr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nimepr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48" w:hRule="atLeast"/>
        </w:trPr>
        <w:tc>
          <w:tcPr>
            <w:tcW w:w="669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29100" cy="1228725"/>
                  <wp:effectExtent l="0" t="0" r="0" b="0"/>
                  <wp:docPr id="12" name="animepr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nimepr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192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Web"/>
        <w:spacing w:lineRule="atLeast" w:line="192"/>
        <w:rPr/>
      </w:pPr>
      <w:r>
        <w:rPr>
          <w:rFonts w:cs="Verdana" w:ascii="Verdana" w:hAnsi="Verdana"/>
          <w:sz w:val="14"/>
          <w:szCs w:val="14"/>
        </w:rPr>
        <w:t xml:space="preserve">... и выбираем нужное нам (no delay - без задержки, other - выскочит табличка, где вы можете указать свое время, если нужного в списке не оказалось). </w:t>
        <w:br/>
        <w:br/>
        <w:t xml:space="preserve">Теперь осталась самая малость - установить сколько раз прокрутяться все наши кадры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4238625" cy="1219200"/>
            <wp:effectExtent l="0" t="0" r="0" b="0"/>
            <wp:docPr id="13" name="animep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nimepr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Once - один раз, Forether - все время будут крутиться, Other - установите столько раз, сколько вам нужно. Можете просмотреть, что у вас получилось прямо на месте, думаю кнопка Play всем знакома:) </w:t>
        <w:br/>
        <w:br/>
        <w:t xml:space="preserve">Сохраняйте свое творение (File - Save Optimized as) и наслаждайтесь (ага, только не забудьте перед сохранением просмотреть как она (картинка) оптимизированная будет выглядеть, установить параметры оптимизации, а то ерунда получиться может...)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838200" cy="295275"/>
            <wp:effectExtent l="0" t="0" r="0" b="0"/>
            <wp:docPr id="14" name="animep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nimepr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А это результат наших неимоверных усилий :)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4"/>
        </w:rPr>
      </w:pPr>
      <w:r>
        <w:rPr>
          <w:rFonts w:cs="Verdana" w:ascii="Verdana" w:hAnsi="Verdana"/>
          <w:b/>
          <w:bCs/>
          <w:sz w:val="20"/>
          <w:szCs w:val="14"/>
        </w:rPr>
        <w:t xml:space="preserve">(с) </w:t>
      </w:r>
      <w:r>
        <w:rPr>
          <w:rFonts w:cs="Verdana" w:ascii="Verdana" w:hAnsi="Verdana"/>
          <w:b/>
          <w:bCs/>
          <w:sz w:val="20"/>
          <w:szCs w:val="14"/>
          <w:lang w:val="en-US"/>
        </w:rPr>
        <w:t>postroika</w:t>
      </w:r>
      <w:r>
        <w:rPr>
          <w:rFonts w:cs="Verdana" w:ascii="Verdana" w:hAnsi="Verdana"/>
          <w:b/>
          <w:bCs/>
          <w:sz w:val="20"/>
          <w:szCs w:val="14"/>
        </w:rPr>
        <w:t>.</w:t>
      </w:r>
      <w:r>
        <w:rPr>
          <w:rFonts w:cs="Verdana" w:ascii="Verdana" w:hAnsi="Verdana"/>
          <w:b/>
          <w:bCs/>
          <w:sz w:val="20"/>
          <w:szCs w:val="14"/>
          <w:lang w:val="en-US"/>
        </w:rPr>
        <w:t>ru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4"/>
        </w:rPr>
      </w:pPr>
      <w:r>
        <w:rPr>
          <w:rFonts w:cs="Verdana" w:ascii="Verdana" w:hAnsi="Verdana"/>
          <w:b/>
          <w:bCs/>
          <w:sz w:val="20"/>
          <w:szCs w:val="14"/>
        </w:rPr>
        <w:t>Алленова Наталь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gi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7:38:00Z</dcterms:created>
  <dc:creator>Nata</dc:creator>
  <dc:description/>
  <dc:language>en-US</dc:language>
  <cp:lastModifiedBy>Nata</cp:lastModifiedBy>
  <dcterms:modified xsi:type="dcterms:W3CDTF">2004-09-12T17:38:00Z</dcterms:modified>
  <cp:revision>2</cp:revision>
  <dc:subject/>
  <dc:title>Живой баннер, создание анимированного баннера</dc:title>
</cp:coreProperties>
</file>