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Уменьшая теряешь?</w:t>
      </w:r>
    </w:p>
    <w:p>
      <w:pPr>
        <w:pStyle w:val="Normal"/>
        <w:spacing w:lineRule="atLeast" w:line="192" w:before="0" w:after="240"/>
        <w:rPr/>
      </w:pPr>
      <w:r>
        <w:rPr>
          <w:rFonts w:cs="Verdana" w:ascii="Verdana" w:hAnsi="Verdana"/>
          <w:sz w:val="14"/>
          <w:szCs w:val="14"/>
        </w:rPr>
        <w:t xml:space="preserve">Инструкция с иллюстрациями по обработке фотографий в Adobe Photoshop. Учимся уменьшая фотографию не терять в качестве. Рекомендуется перед прочтением ознакомиться с предыдущими статьями. </w:t>
        <w:br/>
        <w:br/>
        <w:t xml:space="preserve">1 - </w:t>
      </w:r>
      <w:r>
        <w:rPr>
          <w:rFonts w:cs="Verdana" w:ascii="Verdana" w:hAnsi="Verdana"/>
          <w:sz w:val="14"/>
          <w:szCs w:val="14"/>
          <w:u w:val="single"/>
        </w:rPr>
        <w:t>Вступление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Допустим, у нас есть относительно </w:t>
      </w:r>
      <w:hyperlink r:id="rId2" w:tgtFrame="_blank">
        <w:r>
          <w:rPr>
            <w:rStyle w:val="InternetLink"/>
            <w:rFonts w:cs="Verdana" w:ascii="Verdana" w:hAnsi="Verdana"/>
            <w:sz w:val="14"/>
            <w:szCs w:val="14"/>
          </w:rPr>
          <w:t>крупная фотография</w:t>
        </w:r>
      </w:hyperlink>
      <w:r>
        <w:rPr>
          <w:rFonts w:cs="Verdana" w:ascii="Verdana" w:hAnsi="Verdana"/>
          <w:sz w:val="14"/>
          <w:szCs w:val="14"/>
        </w:rPr>
        <w:t xml:space="preserve"> с милым котенком. Вы хотите использовать ее в качестве иллюстрации к своей статье о кошках. Но, по вашему великому, замыслу фотография должна быть по ширине не больше 200 пикселов, потому что это будет далеко не единственная иллюстрация. </w:t>
        <w:br/>
        <w:br/>
        <w:t xml:space="preserve">Уже известный нам и единственный способ уменьшения размера картинки лежит через Edit - Image size, но когда вы уменьшаете фотографию таким способом, то она теряет немного свою четкость и привлекательность, сравните: </w:t>
      </w:r>
    </w:p>
    <w:tbl>
      <w:tblPr>
        <w:tblW w:w="6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  <w:gridCol w:w="3105"/>
      </w:tblGrid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spacing w:lineRule="atLeast" w:line="192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 получаетс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lineRule="atLeast" w:line="192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 так могло бы быть</w:t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" name="umte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mte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2" name="umte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mte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br/>
        <w:br/>
        <w:t xml:space="preserve">Полагаю, всем больше по душе вариант "А так могло бы быть", а значит будем стремиться к его достижению. </w:t>
        <w:br/>
        <w:br/>
        <w:t xml:space="preserve">Итак, откроем в Adobe Photoshop фотографию с котенком, над которой мы будем работать: File - Open. </w:t>
        <w:br/>
        <w:br/>
        <w:t xml:space="preserve">2 - </w:t>
      </w:r>
      <w:r>
        <w:rPr>
          <w:rFonts w:cs="Verdana" w:ascii="Verdana" w:hAnsi="Verdana"/>
          <w:sz w:val="14"/>
          <w:szCs w:val="14"/>
          <w:u w:val="single"/>
        </w:rPr>
        <w:t>Шаг втор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Воспользуемся фильтром Sharpen, перед тем, как уменьшить картинку: Filter - Sharpen - Sharpen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847975" cy="3095625"/>
            <wp:effectExtent l="0" t="0" r="0" b="0"/>
            <wp:docPr id="3" name="umt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mter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br/>
        <w:br/>
        <w:t xml:space="preserve">3 - </w:t>
      </w:r>
      <w:r>
        <w:rPr>
          <w:rFonts w:cs="Verdana" w:ascii="Verdana" w:hAnsi="Verdana"/>
          <w:sz w:val="14"/>
          <w:szCs w:val="14"/>
          <w:u w:val="single"/>
        </w:rPr>
        <w:t>Шаг трети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Уменьшим картинку, но не сразу же до нужного нам размера (200 px), а лишь на 50% от реального размера (в два раза). </w:t>
        <w:br/>
        <w:br/>
        <w:t xml:space="preserve">Image - Image size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38375" cy="1800225"/>
            <wp:effectExtent l="0" t="0" r="0" b="0"/>
            <wp:docPr id="4" name="umte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mter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 одной из граф (width или height) указываем 50 percent (50 процентов)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705225" cy="2962275"/>
            <wp:effectExtent l="0" t="0" r="0" b="0"/>
            <wp:docPr id="5" name="umt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mter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 нашем случае мы получим картинку 400х300 px, пока что. </w:t>
        <w:br/>
        <w:br/>
        <w:t xml:space="preserve">4 - </w:t>
      </w:r>
      <w:r>
        <w:rPr>
          <w:rFonts w:cs="Verdana" w:ascii="Verdana" w:hAnsi="Verdana"/>
          <w:sz w:val="14"/>
          <w:szCs w:val="14"/>
          <w:u w:val="single"/>
        </w:rPr>
        <w:t>Шаг четверты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Можно сделать картинку немного понасыщенней в цвете, можно этого и не делать, зависит от ситуации. Если картинка немного блеклая, то такой шаг весьма рекомендуется. В нашем случае с картинкой все в порядке, но я все же сделаю цвета чуток понасыщенее: </w:t>
        <w:br/>
        <w:br/>
        <w:t xml:space="preserve">Image - Adjust - Hue/Saturation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648075" cy="2133600"/>
            <wp:effectExtent l="0" t="0" r="0" b="0"/>
            <wp:docPr id="6" name="umte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mter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И Saturation на 10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762375" cy="2486025"/>
            <wp:effectExtent l="0" t="0" r="0" b="0"/>
            <wp:docPr id="7" name="umt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mter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5 - </w:t>
      </w:r>
      <w:r>
        <w:rPr>
          <w:rFonts w:cs="Verdana" w:ascii="Verdana" w:hAnsi="Verdana"/>
          <w:sz w:val="14"/>
          <w:szCs w:val="14"/>
          <w:u w:val="single"/>
        </w:rPr>
        <w:t>Шаг пяты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Снова воспользуемся фильтром Sharpen: Filter - Sharpen - Sharpen, а затем уменьшим картинку до нужного нам размера (200 px): Image - Image size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695700" cy="2962275"/>
            <wp:effectExtent l="0" t="0" r="0" b="0"/>
            <wp:docPr id="8" name="umte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mter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6 - </w:t>
      </w:r>
      <w:r>
        <w:rPr>
          <w:rFonts w:cs="Verdana" w:ascii="Verdana" w:hAnsi="Verdana"/>
          <w:sz w:val="14"/>
          <w:szCs w:val="14"/>
          <w:u w:val="single"/>
        </w:rPr>
        <w:t>Шаг шест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И напоследок применим к картинке фильтр Unsharp Mask: Filter - Sharpen - Unsharp Mask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933700" cy="2533650"/>
            <wp:effectExtent l="0" t="0" r="0" b="0"/>
            <wp:docPr id="9" name="umte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mter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оставьте галочку перед Preview, если она там не стоит, чтобы вы могли сразу же видеть изменения. Можете установить значения Amount, Radius и Treshold, как показано на картинке, а можете установить свои значения (заодно и посмотрите, что к чему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971925" cy="2895600"/>
            <wp:effectExtent l="0" t="0" r="0" b="0"/>
            <wp:docPr id="10" name="umte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mter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7 - </w:t>
      </w:r>
      <w:r>
        <w:rPr>
          <w:rFonts w:cs="Verdana" w:ascii="Verdana" w:hAnsi="Verdana"/>
          <w:sz w:val="14"/>
          <w:szCs w:val="14"/>
          <w:u w:val="single"/>
        </w:rPr>
        <w:t>Шаг седьмой</w:t>
      </w:r>
      <w:r>
        <w:rPr>
          <w:rFonts w:cs="Verdana" w:ascii="Verdana" w:hAnsi="Verdana"/>
          <w:sz w:val="14"/>
          <w:szCs w:val="14"/>
        </w:rPr>
        <w:t xml:space="preserve">: </w:t>
        <w:br/>
        <w:br/>
        <w:t xml:space="preserve">Теперь когда мы получили искомое, сохраним нашего котенка в формате tif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210050" cy="2562225"/>
            <wp:effectExtent l="0" t="0" r="0" b="0"/>
            <wp:docPr id="11" name="umte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mter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очему в tif, а не сразу в jpg? Да, потому Adobe Photoshop толстит картинки (в килобайтах) при сохранении. </w:t>
        <w:br/>
        <w:br/>
        <w:t>Поэтому открываем наш tif с котенком в Adobe Image Ready, и проделываем там операции по оптимизации и сохранению (если не знаете как, то прочитайте конец статьи "</w:t>
      </w:r>
      <w:hyperlink r:id="rId14">
        <w:r>
          <w:rPr>
            <w:rStyle w:val="InternetLink"/>
            <w:rFonts w:cs="Verdana" w:ascii="Verdana" w:hAnsi="Verdana"/>
            <w:sz w:val="14"/>
            <w:szCs w:val="14"/>
          </w:rPr>
          <w:t>Фотографии для вашего фотоальбома</w:t>
        </w:r>
      </w:hyperlink>
      <w:r>
        <w:rPr>
          <w:rFonts w:cs="Verdana" w:ascii="Verdana" w:hAnsi="Verdana"/>
          <w:sz w:val="14"/>
          <w:szCs w:val="14"/>
        </w:rPr>
        <w:t xml:space="preserve">"). </w:t>
        <w:br/>
        <w:br/>
        <w:t>Вот, собственно, и все :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&#1044;&#1080;&#1079;&#1072;&#1081;&#1085;,%20Web,%20&#1055;&#1088;&#1086;&#1075;&#1088;&#1072;&#1084;&#1084;&#1080;&#1085;&#1075;/&#1055;&#1086;&#1089;&#1090;&#1088;&#1086;&#1081;&#1082;&#1072;,%20&#1084;&#1072;&#1090;&#1077;&#1088;&#1080;&#1072;&#1083;&#1099;/1/umter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../../F:/&#1044;&#1080;&#1079;&#1072;&#1081;&#1085;,%20Web,%20&#1055;&#1088;&#1086;&#1075;&#1088;&#1072;&#1084;&#1084;&#1080;&#1085;&#1075;/&#1055;&#1086;&#1089;&#1090;&#1088;&#1086;&#1081;&#1082;&#1072;,%20&#1084;&#1072;&#1090;&#1077;&#1088;&#1080;&#1072;&#1083;&#1099;/1/photooptimize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42:00Z</dcterms:created>
  <dc:creator>Nata</dc:creator>
  <dc:description/>
  <dc:language>en-US</dc:language>
  <cp:lastModifiedBy>Nata</cp:lastModifiedBy>
  <dcterms:modified xsi:type="dcterms:W3CDTF">2004-09-12T17:44:00Z</dcterms:modified>
  <cp:revision>1</cp:revision>
  <dc:subject/>
  <dc:title>Уменьшая теряешь</dc:title>
</cp:coreProperties>
</file>